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rPr>
          <w:rFonts w:ascii="EngraversGothic BT" w:hAnsi="EngraversGothic BT" w:cs="EngraversGothic B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46.8pt;margin-top:1.5pt;width:119.95pt;height:36.7pt;mso-wrap-style:none;v-text-anchor:middle" type="_x0000_t136">
            <v:path textpathok="t"/>
            <v:textpath on="t" fitshape="t" string="STAR" style="font-family:&quot;Berette&quot;;font-size:12pt"/>
            <v:fill o:detectmouseclick="t" type="solid" color2="blue"/>
            <v:stroke color="black" weight="9360" joinstyle="miter" endcap="flat"/>
            <v:shadow on="t" obscured="f" color="gray"/>
            <w10:wrap type="none"/>
          </v:shape>
        </w:pict>
        <w:pict>
          <v:shape id="shape_0" fillcolor="yellow" stroked="t" o:allowincell="f" style="position:absolute;margin-left:270pt;margin-top:1.5pt;width:119.95pt;height:36.7pt;mso-wrap-style:none;v-text-anchor:middle" type="_x0000_t136">
            <v:path textpathok="t"/>
            <v:textpath on="t" fitshape="t" string="WARS" style="font-family:&quot;Berette&quot;;font-size:12pt"/>
            <v:fill o:detectmouseclick="t" type="solid" color2="blue"/>
            <v:stroke color="black" weight="9360" joinstyle="miter" endcap="flat"/>
            <v:shadow on="t" obscured="f" color="gray"/>
            <w10:wrap type="none"/>
          </v:shape>
        </w:pict>
      </w:r>
      <w:r>
        <w:rPr>
          <w:rFonts w:cs="EngraversGothic BT" w:ascii="EngraversGothic BT" w:hAnsi="EngraversGothic BT"/>
        </w:rPr>
        <w:tab/>
      </w:r>
    </w:p>
    <w:p>
      <w:pPr>
        <w:pStyle w:val="Normal"/>
        <w:spacing w:lineRule="auto" w:line="360"/>
        <w:ind w:firstLine="720"/>
        <w:rPr>
          <w:rFonts w:ascii="EngraversGothic BT" w:hAnsi="EngraversGothic BT" w:cs="EngraversGothic BT"/>
          <w:shadow/>
          <w:sz w:val="44"/>
          <w:lang w:val="en-US"/>
        </w:rPr>
      </w:pPr>
      <w:r>
        <w:rPr>
          <w:rFonts w:cs="EngraversGothic BT" w:ascii="EngraversGothic BT" w:hAnsi="EngraversGothic BT"/>
          <w:shadow/>
          <w:sz w:val="44"/>
          <w:lang w:val="en-US"/>
        </w:rP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635</wp:posOffset>
                </wp:positionV>
                <wp:extent cx="914400" cy="182880"/>
                <wp:effectExtent l="27940" t="154940" r="59690" b="29210"/>
                <wp:wrapNone/>
                <wp:docPr id="3" name=""/>
                <a:graphic xmlns:a="http://schemas.openxmlformats.org/drawingml/2006/main">
                  <a:graphicData uri="http://schemas.microsoft.com/office/word/2010/wordprocessingShape">
                    <wps:wsp>
                      <wps:cNvSpPr txBox="1"/>
                      <wps:spPr>
                        <a:xfrm>
                          <a:off x="0" y="0"/>
                          <a:ext cx="914400" cy="182880"/>
                        </a:xfrm>
                        <a:prstGeom prst="rect">
                          <a:avLst/>
                        </a:prstGeom>
                      </wps:spPr>
                      <wps:txbx>
                        <w:txbxContent>
                          <w:p>
                            <w:pPr>
                              <w:overflowPunct w:val="false"/>
                              <w:bidi w:val="0"/>
                              <w:rPr/>
                            </w:pPr>
                            <w:r>
                              <w:rPr>
                                <w:sz w:val="24"/>
                                <w:b w:val="false"/>
                                <w:i w:val="false"/>
                                <w:kern w:val="2"/>
                                <w:spacing w:val="1"/>
                                <w:szCs w:val="24"/>
                                <w:rFonts w:ascii="PixieFont" w:hAnsi="PixieFont" w:eastAsia="PixieFont" w:cs="PixieFont"/>
                              </w:rPr>
                              <w:t>0027</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f" o:allowincell="f" style="position:absolute;margin-left:183.6pt;margin-top:-0.05pt;width:71.95pt;height:14.35pt;mso-wrap-style:none;v-text-anchor:middle">
                <v:textbox>
                  <w:txbxContent>
                    <w:p>
                      <w:pPr>
                        <w:overflowPunct w:val="false"/>
                        <w:bidi w:val="0"/>
                        <w:rPr/>
                      </w:pPr>
                      <w:r>
                        <w:rPr>
                          <w:sz w:val="24"/>
                          <w:b w:val="false"/>
                          <w:i w:val="false"/>
                          <w:kern w:val="2"/>
                          <w:spacing w:val="1"/>
                          <w:szCs w:val="24"/>
                          <w:rFonts w:ascii="PixieFont" w:hAnsi="PixieFont" w:eastAsia="PixieFont" w:cs="PixieFont"/>
                        </w:rPr>
                        <w:t>0027</w:t>
                      </w:r>
                    </w:p>
                  </w:txbxContent>
                </v:textbox>
                <v:path textpathok="t"/>
                <v:textpath on="t" fitshape="t" string="0027" style="font-family:&quot;PixieFont&quot;;font-size:12pt"/>
                <v:fill o:detectmouseclick="t" color2="#fee4e4"/>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365125</wp:posOffset>
                </wp:positionV>
                <wp:extent cx="3931920" cy="822960"/>
                <wp:effectExtent l="0" t="635" r="109220" b="109855"/>
                <wp:wrapNone/>
                <wp:docPr id="4" name=""/>
                <a:graphic xmlns:a="http://schemas.openxmlformats.org/drawingml/2006/main">
                  <a:graphicData uri="http://schemas.microsoft.com/office/word/2010/wordprocessingShape">
                    <wps:wsp>
                      <wps:cNvSpPr txBox="1"/>
                      <wps:spPr>
                        <a:xfrm>
                          <a:off x="0" y="0"/>
                          <a:ext cx="3931920" cy="822960"/>
                        </a:xfrm>
                        <a:prstGeom prst="rect">
                          <a:avLst/>
                        </a:prstGeom>
                      </wps:spPr>
                      <wps:txbx>
                        <w:txbxContent>
                          <w:p>
                            <w:pPr>
                              <w:overflowPunct w:val="false"/>
                              <w:bidi w:val="0"/>
                              <w:rPr/>
                            </w:pPr>
                            <w:r>
                              <w:rPr>
                                <w:sz w:val="24"/>
                                <w:b w:val="false"/>
                                <w:i w:val="false"/>
                                <w:kern w:val="2"/>
                                <w:spacing w:val="1"/>
                                <w:szCs w:val="24"/>
                                <w:rFonts w:ascii="FederationCrille" w:hAnsi="FederationCrille" w:eastAsia="FederationCrille" w:cs="FederationCrille"/>
                              </w:rPr>
                              <w:t xml:space="preserve">Gathering </w:t>
                            </w:r>
                          </w:p>
                          <w:p>
                            <w:pPr>
                              <w:overflowPunct w:val="false"/>
                              <w:bidi w:val="0"/>
                              <w:rPr/>
                            </w:pPr>
                            <w:r>
                              <w:rPr>
                                <w:sz w:val="24"/>
                                <w:b w:val="false"/>
                                <w:i w:val="false"/>
                                <w:kern w:val="2"/>
                                <w:spacing w:val="1"/>
                                <w:szCs w:val="24"/>
                                <w:rFonts w:ascii="FederationCrille" w:hAnsi="FederationCrille" w:eastAsia="FederationCrille" w:cs="FederationCrille"/>
                              </w:rPr>
                              <w:t>of the Jedi</w:t>
                            </w:r>
                          </w:p>
                        </w:txbxContent>
                      </wps:txbx>
                      <wps:bodyPr wrap="none" lIns="158760" rIns="158760" tIns="82440" bIns="82440" anchor="t" anchorCtr="1">
                        <a:prstTxWarp prst="textDeflateInflate">
                          <a:avLst>
                            <a:gd name="adj" fmla="val 31944"/>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white" stroked="f" o:allowincell="f" style="position:absolute;margin-left:68.4pt;margin-top:28.75pt;width:309.55pt;height:64.75pt;mso-wrap-style:none;v-text-anchor:middle" type="_x0000_t166">
                <v:textbox>
                  <w:txbxContent>
                    <w:p>
                      <w:pPr>
                        <w:overflowPunct w:val="false"/>
                        <w:bidi w:val="0"/>
                        <w:rPr/>
                      </w:pPr>
                      <w:r>
                        <w:rPr>
                          <w:sz w:val="24"/>
                          <w:b w:val="false"/>
                          <w:i w:val="false"/>
                          <w:kern w:val="2"/>
                          <w:spacing w:val="1"/>
                          <w:szCs w:val="24"/>
                          <w:rFonts w:ascii="FederationCrille" w:hAnsi="FederationCrille" w:eastAsia="FederationCrille" w:cs="FederationCrille"/>
                        </w:rPr>
                        <w:t xml:space="preserve">Gathering </w:t>
                      </w:r>
                    </w:p>
                    <w:p>
                      <w:pPr>
                        <w:overflowPunct w:val="false"/>
                        <w:bidi w:val="0"/>
                        <w:rPr/>
                      </w:pPr>
                      <w:r>
                        <w:rPr>
                          <w:sz w:val="24"/>
                          <w:b w:val="false"/>
                          <w:i w:val="false"/>
                          <w:kern w:val="2"/>
                          <w:spacing w:val="1"/>
                          <w:szCs w:val="24"/>
                          <w:rFonts w:ascii="FederationCrille" w:hAnsi="FederationCrille" w:eastAsia="FederationCrille" w:cs="FederationCrille"/>
                        </w:rPr>
                        <w:t>of the Jedi</w:t>
                      </w:r>
                    </w:p>
                  </w:txbxContent>
                </v:textbox>
                <v:path textpathok="t"/>
                <v:textpath on="t" fitshape="t" string="Gathering &#10;of the Jedi" style="font-family:&quot;FederationCrille&quot;;font-size:12pt"/>
                <v:fill o:detectmouseclick="t" color2="#e6e6e6"/>
                <v:stroke color="#3465a4" joinstyle="round" endcap="flat"/>
                <v:shadow on="t" obscured="f" color="#875b0d"/>
                <w10:wrap type="none"/>
              </v:shape>
            </w:pict>
          </mc:Fallback>
        </mc:AlternateContent>
      </w:r>
    </w:p>
    <w:p>
      <w:pPr>
        <w:pStyle w:val="Normal"/>
        <w:spacing w:lineRule="auto" w:line="360"/>
        <w:ind w:firstLine="720"/>
        <w:rPr>
          <w:rFonts w:ascii="EngraversGothic BT" w:hAnsi="EngraversGothic BT" w:cs="EngraversGothic BT"/>
          <w:shadow/>
          <w:sz w:val="44"/>
        </w:rPr>
      </w:pPr>
      <w:r>
        <w:rPr>
          <w:rFonts w:cs="EngraversGothic BT" w:ascii="EngraversGothic BT" w:hAnsi="EngraversGothic BT"/>
          <w:shadow/>
          <w:sz w:val="44"/>
        </w:rPr>
      </w:r>
    </w:p>
    <w:p>
      <w:pPr>
        <w:pStyle w:val="Normal"/>
        <w:spacing w:lineRule="auto" w:line="360"/>
        <w:ind w:firstLine="720"/>
        <w:rPr>
          <w:rFonts w:ascii="EngraversGothic BT" w:hAnsi="EngraversGothic BT" w:cs="EngraversGothic BT"/>
          <w:shadow/>
          <w:sz w:val="44"/>
        </w:rPr>
      </w:pPr>
      <w:r>
        <w:rPr>
          <w:rFonts w:cs="EngraversGothic BT" w:ascii="EngraversGothic BT" w:hAnsi="EngraversGothic BT"/>
          <w:shadow/>
          <w:sz w:val="44"/>
        </w:rPr>
      </w:r>
    </w:p>
    <w:p>
      <w:pPr>
        <w:pStyle w:val="Normal"/>
        <w:spacing w:lineRule="auto" w:line="360"/>
        <w:ind w:firstLine="720"/>
        <w:rPr/>
      </w:pPr>
      <w:r>
        <w:rPr>
          <w:rFonts w:cs="EngraversGothic BT" w:ascii="EngraversGothic BT" w:hAnsi="EngraversGothic BT"/>
          <w:shadow/>
          <w:sz w:val="44"/>
        </w:rPr>
        <w:t>P</w:t>
      </w:r>
      <w:r>
        <w:rPr>
          <w:rFonts w:cs="EngraversGothic BT" w:ascii="EngraversGothic BT" w:hAnsi="EngraversGothic BT"/>
        </w:rPr>
        <w:t>hadrax Monovial paced back and forth along the dark metal floor of his chamber. He was waiting patiently for Sabreeth to return to him with his requested Sith Lords. Moments ago, Monovial sent his faithful guard to bring before him two of the STAFF’s exceptional students: Zethro Molt and Stlantasmial Dexxa. He had sent Dexxa on reconnaissance missions like this one before and he had been successful in accomplishing them. Molt, however, was merely chosen as a final option due to the lack of available Sith Apprentices. Monovial had never thought too highly of Molt despite his exceptional skill. His species was his main problem; Barabels were known to be touchy and always wanted their way. This time, that would not be the case, though. Should he disobey, he would be destroy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hamber doors at the foot of the tall corridor slid open, revealing Sabreeth and two of the requested Sith companions following closely behind him. Monovial turned to face them, his black cloak draped neatly over his tall body. Staring up at Dexxa and Molt, he could immediately see their fear as they blankly glared at his warped eyes. Sabreeth walked ahead of the two dark warriors and assumed his position behind the Sith lord. </w:t>
      </w:r>
    </w:p>
    <w:p>
      <w:pPr>
        <w:pStyle w:val="Normal"/>
        <w:spacing w:lineRule="auto" w:line="360"/>
        <w:rPr>
          <w:rFonts w:ascii="EngraversGothic BT" w:hAnsi="EngraversGothic BT" w:cs="EngraversGothic BT"/>
        </w:rPr>
      </w:pPr>
      <w:r>
        <w:rPr>
          <w:rFonts w:cs="EngraversGothic BT" w:ascii="EngraversGothic BT" w:hAnsi="EngraversGothic BT"/>
        </w:rPr>
        <w:tab/>
        <w:t>Dexxa approached him first, “Lord Monovial, if it is I who has done a wrong deed, I apologize with my permission to do away with me as you wish,” he said. Zethro Molt stood back and said nothing. It was clear that Monovial frightened the Barabel.</w:t>
      </w:r>
    </w:p>
    <w:p>
      <w:pPr>
        <w:pStyle w:val="Normal"/>
        <w:spacing w:lineRule="auto" w:line="360"/>
        <w:rPr>
          <w:rFonts w:ascii="EngraversGothic BT" w:hAnsi="EngraversGothic BT" w:cs="EngraversGothic BT"/>
        </w:rPr>
      </w:pPr>
      <w:r>
        <w:rPr>
          <w:rFonts w:cs="EngraversGothic BT" w:ascii="EngraversGothic BT" w:hAnsi="EngraversGothic BT"/>
        </w:rPr>
        <w:tab/>
        <w:t>“Dexxa, as my apprentice for five years, I wish not to dispose of your worthy life,” replied Monovial. “What you are both here for, is a personal assignment from me to maintain our colonization efforts.” Dexxa arose from his knees. Once he had been called down, he thought Monovial had discovered his flaw in the Battle of Hurcha’s military construction which led to the failed attempt at taking out Planet Castleguard I and the loss of an important capital ship.</w:t>
      </w:r>
    </w:p>
    <w:p>
      <w:pPr>
        <w:pStyle w:val="Normal"/>
        <w:spacing w:lineRule="auto" w:line="360"/>
        <w:rPr>
          <w:rFonts w:ascii="EngraversGothic BT" w:hAnsi="EngraversGothic BT" w:cs="EngraversGothic BT"/>
        </w:rPr>
      </w:pPr>
      <w:r>
        <w:rPr>
          <w:rFonts w:cs="EngraversGothic BT" w:ascii="EngraversGothic BT" w:hAnsi="EngraversGothic BT"/>
        </w:rPr>
        <w:tab/>
        <w:t>Sabreeth stepped forward to face the two dark Jedi. They both knew that Sabreeth was dangerous, and obviously powerful. Phadrax Monovial, after all, accepted only the best to protect him day and night. “The details of your mission are as follows: you are to be sent to the ColoPlant on Dantooine where citizens have supposedly contacted the Rebel Dominion and pleaded for assistance. We are unsure as to if the Rebels are going to enter the plant, but you will be sent there to find out. Defend the area at all costs. Dantooine is a mighty large population to lose power over.”</w:t>
      </w:r>
    </w:p>
    <w:p>
      <w:pPr>
        <w:pStyle w:val="Normal"/>
        <w:spacing w:lineRule="auto" w:line="360"/>
        <w:rPr>
          <w:rFonts w:ascii="EngraversGothic BT" w:hAnsi="EngraversGothic BT" w:cs="EngraversGothic BT"/>
        </w:rPr>
      </w:pPr>
      <w:r>
        <w:rPr>
          <w:rFonts w:eastAsia="EngraversGothic BT" w:cs="EngraversGothic BT" w:ascii="EngraversGothic BT" w:hAnsi="EngraversGothic BT"/>
        </w:rPr>
        <w:t xml:space="preserve"> </w:t>
      </w:r>
      <w:r>
        <w:rPr>
          <w:rFonts w:cs="EngraversGothic BT" w:ascii="EngraversGothic BT" w:hAnsi="EngraversGothic BT"/>
        </w:rPr>
        <w:tab/>
        <w:t xml:space="preserve">Monovial returned to the conversation, “Upon returning, you will be explained the new plan we have to overthrow Planet Castleguard I. Should you fail this mission, your participation in the end of the Rebel Dominion will not be witnessed through your living eyes.” A shiver traveled up and down the spine of Zethro Molt, as he reluctantly nodded and turned out of the room, followed by Dexxa. </w:t>
      </w:r>
    </w:p>
    <w:p>
      <w:pPr>
        <w:pStyle w:val="Normal"/>
        <w:spacing w:lineRule="auto" w:line="360"/>
        <w:rPr>
          <w:rFonts w:ascii="EngraversGothic BT" w:hAnsi="EngraversGothic BT" w:cs="EngraversGothic BT"/>
        </w:rPr>
      </w:pPr>
      <w:r>
        <w:rPr>
          <w:rFonts w:cs="EngraversGothic BT" w:ascii="EngraversGothic BT" w:hAnsi="EngraversGothic BT"/>
        </w:rPr>
        <w:tab/>
        <w:t>After the two guests left, Phadrax removed the hood portion of his cloak and sat in the comfortable, leather chair he had placed in his chamber. He preferred this STAFF building to all the other Star Destroyers he had boarded before and it was most certainly better than the low-class escort shuttles. Turning his head to Sabreeth, he could see confusion in his eyes. “Wondering about the future, are you, Sabreeth?” he asked, assuming that Sabreeth would comprehend that he was referring to another trip to Castleguard.</w:t>
      </w:r>
    </w:p>
    <w:p>
      <w:pPr>
        <w:pStyle w:val="Normal"/>
        <w:spacing w:lineRule="auto" w:line="360"/>
        <w:rPr>
          <w:rFonts w:ascii="EngraversGothic BT" w:hAnsi="EngraversGothic BT" w:cs="EngraversGothic BT"/>
        </w:rPr>
      </w:pPr>
      <w:r>
        <w:rPr>
          <w:rFonts w:cs="EngraversGothic BT" w:ascii="EngraversGothic BT" w:hAnsi="EngraversGothic BT"/>
        </w:rPr>
        <w:tab/>
        <w:t>“Yes, Master,” he replied. Sabreeth usually attempted to keep his responses to Monovial brief and simple. Often complexity, although understandable, could disappoint the Sith Master.</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Seeing as you are curious now, I might as well begin,” said Monovial. “In roughly ninety days, we will pillage Planet Castleguard I. As strange as such an encounter may sound, we will come out successfully, Sabreeth. Zethro Molt and I worked out a plan years ago that I have decided to call back into action.” The look in Sabreeth’s eyes was amazingly twisted and he was obviously still confused. “I am ordering you to gather thirty-five of your Sith Lords from STAFF, along with forty of your best Sith Apprentices. We will gather them all into the Expression Room and explain them the details of this mission.”</w:t>
      </w:r>
    </w:p>
    <w:p>
      <w:pPr>
        <w:pStyle w:val="Normal"/>
        <w:spacing w:lineRule="auto" w:line="360"/>
        <w:rPr>
          <w:rFonts w:ascii="EngraversGothic BT" w:hAnsi="EngraversGothic BT" w:cs="EngraversGothic BT"/>
        </w:rPr>
      </w:pPr>
      <w:r>
        <w:rPr>
          <w:rFonts w:cs="EngraversGothic BT" w:ascii="EngraversGothic BT" w:hAnsi="EngraversGothic BT"/>
        </w:rPr>
        <w:tab/>
        <w:t>Sabreeth was almost getting a vision of what Monovial had planned. “Unfortunately, Master, I can hardly deliver the information to men, if I, myself, do not know the mission’s details,” he said, almost joking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earn patience, my apprentice. You are powerful, but try to get in the middle of things much quicker than necessary,” replied Monovial. “Dropping out of hyperspace just short of Castleguard, we will ambush the station’s starfighter defenses with my TIEs. While that force is held off, an Assault Transport will be escorted to the station’s central control platform, carrying our Jedi. Not to mention you and I.” </w:t>
      </w:r>
    </w:p>
    <w:p>
      <w:pPr>
        <w:pStyle w:val="Normal"/>
        <w:spacing w:lineRule="auto" w:line="360"/>
        <w:rPr>
          <w:rFonts w:ascii="EngraversGothic BT" w:hAnsi="EngraversGothic BT" w:cs="EngraversGothic BT"/>
        </w:rPr>
      </w:pPr>
      <w:r>
        <w:rPr>
          <w:rFonts w:cs="EngraversGothic BT" w:ascii="EngraversGothic BT" w:hAnsi="EngraversGothic BT"/>
        </w:rPr>
        <w:tab/>
        <w:t>Sabreeth was very smart and quickly caught on to things as they were explained to him. His master’s plans all seemed to hit him at once. “Then we take control of the space station! You’re right, master! There is no way that any number of the Rebel’s inside forces could take on seventy-seven Sith. Which means—“</w:t>
      </w:r>
    </w:p>
    <w:p>
      <w:pPr>
        <w:pStyle w:val="Normal"/>
        <w:spacing w:lineRule="auto" w:line="360"/>
        <w:rPr/>
      </w:pPr>
      <w:r>
        <w:rPr>
          <w:rFonts w:cs="EngraversGothic BT" w:ascii="EngraversGothic BT" w:hAnsi="EngraversGothic BT"/>
        </w:rPr>
        <w:tab/>
        <w:t xml:space="preserve">“Which means that once we have control of the station, we have control of the Dominion and therefore have control of whatever platform the Jedi Council rests upon. With our control over gate hangars, no one will be able to escape,” continued Monovial. “Gather your warriors, Sabreeth. Run them through some sort of qualification test to evaluate their individual talents.” Sabreeth said nothing and went straight back to the main gym to begin his work. </w:t>
      </w:r>
      <w:r>
        <w:rPr>
          <w:rFonts w:cs="EngraversGothic BT" w:ascii="EngraversGothic BT" w:hAnsi="EngraversGothic BT"/>
          <w:i/>
        </w:rPr>
        <w:t>This mission</w:t>
      </w:r>
      <w:r>
        <w:rPr>
          <w:rFonts w:cs="EngraversGothic BT" w:ascii="EngraversGothic BT" w:hAnsi="EngraversGothic BT"/>
        </w:rPr>
        <w:t xml:space="preserve">, Monovial thought, </w:t>
      </w:r>
      <w:r>
        <w:rPr>
          <w:rFonts w:cs="EngraversGothic BT" w:ascii="EngraversGothic BT" w:hAnsi="EngraversGothic BT"/>
          <w:i/>
        </w:rPr>
        <w:t>could be over before I originally intended</w:t>
      </w:r>
      <w:r>
        <w:rPr>
          <w:rFonts w:cs="EngraversGothic BT" w:ascii="EngraversGothic BT" w:hAnsi="EngraversGothic BT"/>
        </w:rPr>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The flashy holographic image of a Cygnus Spaceworks XG-1 Assault Gunboat glared at the wide-pupils of Billy Cygnus. “We have captured a Gunboat for your use, so you can pass onto the ColoPlant’s landing platforms. The Imperial code should check out. The ISA may have changed starships, but </w:t>
      </w:r>
      <w:r>
        <w:rPr>
          <w:rFonts w:cs="EngraversGothic BT" w:ascii="EngraversGothic BT" w:hAnsi="EngraversGothic BT"/>
          <w:i/>
        </w:rPr>
        <w:t>they</w:t>
      </w:r>
      <w:r>
        <w:rPr>
          <w:rFonts w:cs="EngraversGothic BT" w:ascii="EngraversGothic BT" w:hAnsi="EngraversGothic BT"/>
        </w:rPr>
        <w:t xml:space="preserve"> don’t have the authority to change access codes,” spoke the voice of General Newace10. “You and Commander Harlo will be finding a way into the material reactor core of the plant, and disabling the building’s electronic systems with Mini-Proton Torpedoe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yawned obnoxiously and then nodded to a fake sleep, “Yes I understand, sir. Blow stuff up, yep, yep, kill,” he said in the middle of an arrogant snore. </w:t>
      </w:r>
    </w:p>
    <w:p>
      <w:pPr>
        <w:pStyle w:val="Normal"/>
        <w:spacing w:lineRule="auto" w:line="360"/>
        <w:rPr>
          <w:rFonts w:ascii="EngraversGothic BT" w:hAnsi="EngraversGothic BT" w:cs="EngraversGothic BT"/>
        </w:rPr>
      </w:pPr>
      <w:r>
        <w:rPr>
          <w:rFonts w:cs="EngraversGothic BT" w:ascii="EngraversGothic BT" w:hAnsi="EngraversGothic BT"/>
        </w:rPr>
        <w:tab/>
        <w:t>“This is an important mission, Major,” said the General. “If you don’t take it seriously, I will have to throw you off the project.”</w:t>
      </w:r>
    </w:p>
    <w:p>
      <w:pPr>
        <w:pStyle w:val="Normal"/>
        <w:spacing w:lineRule="auto" w:line="360"/>
        <w:rPr/>
      </w:pPr>
      <w:r>
        <w:rPr>
          <w:rFonts w:cs="EngraversGothic BT" w:ascii="EngraversGothic BT" w:hAnsi="EngraversGothic BT"/>
        </w:rPr>
        <w:tab/>
        <w:t xml:space="preserve">Cygnus raised his head, “Oh c’mon, General. Who else in this fleet can fly a Gunboat as </w:t>
      </w:r>
      <w:r>
        <w:rPr>
          <w:rFonts w:cs="EngraversGothic BT" w:ascii="EngraversGothic BT" w:hAnsi="EngraversGothic BT"/>
          <w:i/>
        </w:rPr>
        <w:t>convincingly</w:t>
      </w:r>
      <w:r>
        <w:rPr>
          <w:rFonts w:cs="EngraversGothic BT" w:ascii="EngraversGothic BT" w:hAnsi="EngraversGothic BT"/>
        </w:rPr>
        <w:t xml:space="preserve"> as I can?!” replied Cygnus, rather angrily. However, he knew that Newace10 wouldn’t have the authority to throw him off the mission without canceling the whole project.</w:t>
      </w:r>
    </w:p>
    <w:p>
      <w:pPr>
        <w:pStyle w:val="Normal"/>
        <w:spacing w:lineRule="auto" w:line="360"/>
        <w:rPr>
          <w:rFonts w:ascii="EngraversGothic BT" w:hAnsi="EngraversGothic BT" w:cs="EngraversGothic BT"/>
        </w:rPr>
      </w:pPr>
      <w:r>
        <w:rPr>
          <w:rFonts w:cs="EngraversGothic BT" w:ascii="EngraversGothic BT" w:hAnsi="EngraversGothic BT"/>
        </w:rPr>
        <w:tab/>
        <w:t>Harlo spoke up, “He’s right, General. If we don’t go through a proper Gunboat landing cycle, they’ll know we’re a bunch of frauds. All ColoPlants have procedure analysts behind the scenes that watch this sort of stuff.” For once, Harlo spoke in defense of Cygnus. As friendly as they were, petty remarks that denounced each other were commonplace in their obscure relationship.</w:t>
      </w:r>
    </w:p>
    <w:p>
      <w:pPr>
        <w:pStyle w:val="Normal"/>
        <w:spacing w:lineRule="auto" w:line="360"/>
        <w:rPr>
          <w:rFonts w:ascii="EngraversGothic BT" w:hAnsi="EngraversGothic BT" w:cs="EngraversGothic BT"/>
        </w:rPr>
      </w:pPr>
      <w:r>
        <w:rPr>
          <w:rFonts w:cs="EngraversGothic BT" w:ascii="EngraversGothic BT" w:hAnsi="EngraversGothic BT"/>
        </w:rPr>
        <w:tab/>
        <w:t>“One thing is for sure, Commander,” said Newace10, “If you don’t get out of here soon, the ISA will run down the leaks in Dantooine’s ‘loyal’ Imperial citizens.” Quickly, Cygnus stood up and saluted the General, just to sit back down and start to sleep in his briefing room chair again.</w:t>
      </w:r>
    </w:p>
    <w:p>
      <w:pPr>
        <w:pStyle w:val="Normal"/>
        <w:spacing w:lineRule="auto" w:line="360"/>
        <w:rPr>
          <w:rFonts w:ascii="EngraversGothic BT" w:hAnsi="EngraversGothic BT" w:cs="EngraversGothic BT"/>
        </w:rPr>
      </w:pPr>
      <w:r>
        <w:rPr>
          <w:rFonts w:cs="EngraversGothic BT" w:ascii="EngraversGothic BT" w:hAnsi="EngraversGothic BT"/>
        </w:rPr>
        <w:tab/>
        <w:t>Harlo was starting to get impatient himself. “Get up, Cyggie Boy,” he said, “It’s time to go to school.”</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old morning air filled the lungs of Zethro Molt as he stood on the upper balcony of ColoPlant 166. Moments ago he heard Dexxa call for him on the Flight Deck through his comlink. He was, however, enjoying the air for a few extra minutes. Stepping down from the balcony, he lost the peace he had moments ago. A peace which he had not felt since a long time ago. It was behind him now, and his focus was to get to the Flight Control Deck. Molt stepped into the sliding doors of a black elevator and selected Floor Eight. </w:t>
      </w:r>
    </w:p>
    <w:p>
      <w:pPr>
        <w:pStyle w:val="Normal"/>
        <w:spacing w:lineRule="auto" w:line="360"/>
        <w:rPr>
          <w:rFonts w:ascii="EngraversGothic BT" w:hAnsi="EngraversGothic BT" w:cs="EngraversGothic BT"/>
        </w:rPr>
      </w:pPr>
      <w:r>
        <w:rPr>
          <w:rFonts w:cs="EngraversGothic BT" w:ascii="EngraversGothic BT" w:hAnsi="EngraversGothic BT"/>
        </w:rPr>
        <w:tab/>
        <w:t>At the foot of the elevator, Dexxa was waiting for him. “We’re monitoring an Assault Gunboat that just dropped out of lightspeed and seems to be heading towards here. I need you to help with some of the ship’s Imperial code. Translate it for us, Zethro,” ordered Dexxa. Molt blankly stared at him for a moment, wondering what made Dexxa think he was of higher rank than himself. Zethro Molt was unofficially dubbed as third-in-command and Stlantasmial Dexxa was just another Sith Lord under the STAFF’s training. Those rumors about his training under the instruction of Phadrax Monovial himself couldn’t have possibly been true due to the master’s busy schedul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lt looked down on the code screen at the mess of symbols and awkward sounds blaring out of the speakers. He wasn’t born knowing this language, but as a Freelance agent for the Republic many years ago, he had been used to determine these code translations. Zethro sat at the keypad beside the code input screen and began punching in a key sequence. Shortly after his typings, the rough translation of the Gunboat’s transmission came through on the opposing screen: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ind w:left="720" w:hanging="0"/>
        <w:rPr>
          <w:rFonts w:ascii="EngraversGothic BT" w:hAnsi="EngraversGothic BT" w:cs="EngraversGothic BT"/>
          <w:i/>
          <w:i/>
        </w:rPr>
      </w:pPr>
      <w:r>
        <w:rPr>
          <w:rFonts w:cs="EngraversGothic BT" w:ascii="EngraversGothic BT" w:hAnsi="EngraversGothic BT"/>
          <w:i/>
        </w:rPr>
        <w:t>Assault Gunboat Mu 4 requesting permission to land at Base Platform 2-4. Imperial Access Coded to Date—0136-0421-8880-5461-456-22-0. Cargo Hold—Weapons, Technical Development: Approx. 4¾ tanker crates in size. Spec. Destination—Forerunner Weaponry Development 1-1.</w:t>
      </w:r>
    </w:p>
    <w:p>
      <w:pPr>
        <w:pStyle w:val="Normal"/>
        <w:spacing w:lineRule="auto" w:line="360"/>
        <w:ind w:left="720" w:hanging="0"/>
        <w:rPr>
          <w:rFonts w:ascii="EngraversGothic BT" w:hAnsi="EngraversGothic BT" w:cs="EngraversGothic BT"/>
          <w:i/>
          <w:i/>
        </w:rPr>
      </w:pPr>
      <w:r>
        <w:rPr>
          <w:rFonts w:cs="EngraversGothic BT" w:ascii="EngraversGothic BT" w:hAnsi="EngraversGothic BT"/>
          <w:i/>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 checks out, sir,” said one of the flight officers to Dexxa. Zethro Molt abruptly stood up, proud of his minor accomplishment at the translation handling. Through the bubbled window of floor eight, you could see Platform 2-4 and the Assault Gunboat that was going to be landing on it just coming into the atmosphere. </w:t>
      </w:r>
    </w:p>
    <w:p>
      <w:pPr>
        <w:pStyle w:val="Normal"/>
        <w:spacing w:lineRule="auto" w:line="360"/>
        <w:rPr>
          <w:rFonts w:ascii="EngraversGothic BT" w:hAnsi="EngraversGothic BT" w:cs="EngraversGothic BT"/>
        </w:rPr>
      </w:pPr>
      <w:r>
        <w:rPr>
          <w:rFonts w:cs="EngraversGothic BT" w:ascii="EngraversGothic BT" w:hAnsi="EngraversGothic BT"/>
        </w:rPr>
        <w:tab/>
        <w:t>“That could be our target, Molt,” said Dexxa, “This ColoPlant hasn’t called for the order of any Technical Weaponry advancing stocks for weeks.” The Gunboat eased down on to the platform and the engine smoke exerted into the atmosphere of Dantooine. Just as the landing gear touched down, the two front indicator lights flashed three times. That was a patented Billy Cygnus landing and Dexxa knew it. “Send two escorts out to greet him, Lieutenant Gannov,” said Dexxa, smiling deviously, “Oh, and make sure they’re rookies. We don’t want anyone important getting killed.”</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is wasn’t the design I was expecting, Harlo,” said Billy Cygnus, unsure if this mission to aid the Dantooine residents was going to be successful.</w:t>
      </w:r>
    </w:p>
    <w:p>
      <w:pPr>
        <w:pStyle w:val="Normal"/>
        <w:spacing w:lineRule="auto" w:line="360"/>
        <w:rPr>
          <w:rFonts w:ascii="EngraversGothic BT" w:hAnsi="EngraversGothic BT" w:cs="EngraversGothic BT"/>
        </w:rPr>
      </w:pPr>
      <w:r>
        <w:rPr>
          <w:rFonts w:cs="EngraversGothic BT" w:ascii="EngraversGothic BT" w:hAnsi="EngraversGothic BT"/>
        </w:rPr>
        <w:tab/>
        <w:t>“You’re right,” said Harlo, “This isn’t your average ColoPlant. That means that the main reactor might be upstairs or down. We’ll have to split up.” Harlo said, clipping his lightsabre to his bel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f you say so. But whatever happens, I’m taking upstairs,” said Cygnus, “Let’s go, we’ve got escorts.” As he stood up, Cygnus adjusted the setting on his blaster from stun to kill and hurriedly opened the bottom ramp to the Gunboat. Harlo got out first and Cygnus follow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voice from one of the escorts came shouting across the platform bridge, “Do you need assistance in getting your cargo off your ship?” Harlo continued to walk forward. As soon as he met up with them, he crossed his hands in front of his chest and both men had the Force blasted into their bodies and lost control. Simultaneously, both escorts fell over the bridge and down to the base of the ColoPlant. A faint scream was heard as Harlo signaled for Cygnus to start runn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now they know we’re here,” said Cygnus as he caught up to Harl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smiled, “You think blasting them off the edge would’ve made any difference?” Doors from the platforms access route started to open. Harlo jumped from the bridge to grab a ladder on the side of the building and began to slide down it. Immediately Cygnus drew his blaster and found cover around the nearby wall. It wasn’t much but it would hold for now. He could see plenty of red blaster bolts fly by him and some that scorched the wall as a squadron of ground warfare officers came out from the doors. Cygnus rolled sideways into the blaster fire and found the other side of the bridge. He threw himself underneath and held on to one of the support bars. Swinging himself from bar to bar, the sound of blaster fire decreased greatly. The head of an officer poked under the bridge and saw Cygnus, but before he could signal the others, the nose of a blaster pressed against his forehead. </w:t>
      </w:r>
    </w:p>
    <w:p>
      <w:pPr>
        <w:pStyle w:val="Normal"/>
        <w:spacing w:lineRule="auto" w:line="360"/>
        <w:rPr>
          <w:rFonts w:ascii="EngraversGothic BT" w:hAnsi="EngraversGothic BT" w:cs="EngraversGothic BT"/>
        </w:rPr>
      </w:pPr>
      <w:r>
        <w:rPr>
          <w:rFonts w:cs="EngraversGothic BT" w:ascii="EngraversGothic BT" w:hAnsi="EngraversGothic BT"/>
        </w:rPr>
        <w:tab/>
        <w:t>“Tell your friends that you don’t see anything,” Cygnus said menacingly. He was hanging upside down, but still managed to threaten the officer’s life. “Tell them,” he whisper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officer swallowed and reluctantly spoke up, “I don’t see anything!” he yelled to his fellow officers, “He’s gone!” Cygnus knew he couldn’t hold him like this forever. It wouldn’t be long before someone was curious as to why he had his head under the bridge for so long. </w:t>
      </w:r>
    </w:p>
    <w:p>
      <w:pPr>
        <w:pStyle w:val="Normal"/>
        <w:spacing w:lineRule="auto" w:line="360"/>
        <w:rPr>
          <w:rFonts w:ascii="EngraversGothic BT" w:hAnsi="EngraversGothic BT" w:cs="EngraversGothic BT"/>
        </w:rPr>
      </w:pPr>
      <w:r>
        <w:rPr>
          <w:rFonts w:cs="EngraversGothic BT" w:ascii="EngraversGothic BT" w:hAnsi="EngraversGothic BT"/>
        </w:rPr>
        <w:t xml:space="preserve">Swiftly, the officer grabbed a remote charge from his belt and attached it to one of the support bars near Cygnus’ leg. Cygnus swung down and supported his weight with one arm on a bar as a blaster bolt met the eye of the officer, who fell the eight stories to the ground. Glancing at the remote explosive, Cygnus holstered his blaster and quickly began climbing back to the platform along the bottom of the bridge. It wasn’t long before he felt the heat of an explosion along his back. A section of the bridge had been taken out and started swinging downwards. Cygnus hung on for his life and watched as the remaining troops from the plant fell off the broken portion of the bridge, frantically trying to hit him with random shots as they fell. The bridge was now in a vertical position and had stopped swinging downwards. </w:t>
      </w:r>
    </w:p>
    <w:p>
      <w:pPr>
        <w:pStyle w:val="Normal"/>
        <w:spacing w:lineRule="auto" w:line="360"/>
        <w:rPr>
          <w:rFonts w:ascii="EngraversGothic BT" w:hAnsi="EngraversGothic BT" w:cs="EngraversGothic BT"/>
        </w:rPr>
      </w:pPr>
      <w:r>
        <w:rPr>
          <w:rFonts w:cs="EngraversGothic BT" w:ascii="EngraversGothic BT" w:hAnsi="EngraversGothic BT"/>
        </w:rPr>
        <w:tab/>
        <w:t>“Good effort, soldier,” Cygnus said aloud, “But just because you spare your own life to save your friends, doesn’t mean I don’t still wi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Harlo stood on the ledge of floor two’s roof structure. The wind was cold and it would be difficult to keep in balance if he didn’t have the Force by his side. Looking down, he could see a busy array of Imperial Flight Officers and shock troops slowly walking in the main entrance. He wished it were that easy for him, that way he wouldn’t have to find an alternate entrance to work to the basement by. Along the ledge, there were a couple of emergency exit doors, but even so, they could only be opened from the inside. </w:t>
      </w:r>
      <w:r>
        <w:rPr>
          <w:rFonts w:cs="EngraversGothic BT" w:ascii="EngraversGothic BT" w:hAnsi="EngraversGothic BT"/>
          <w:i/>
        </w:rPr>
        <w:t>What about an emergency entrance?</w:t>
      </w:r>
      <w:r>
        <w:rPr>
          <w:rFonts w:cs="EngraversGothic BT" w:ascii="EngraversGothic BT" w:hAnsi="EngraversGothic BT"/>
        </w:rPr>
        <w:t xml:space="preserve">, he thought to himself. </w:t>
      </w:r>
    </w:p>
    <w:p>
      <w:pPr>
        <w:pStyle w:val="Normal"/>
        <w:spacing w:lineRule="auto" w:line="360"/>
        <w:rPr>
          <w:rFonts w:ascii="EngraversGothic BT" w:hAnsi="EngraversGothic BT" w:cs="EngraversGothic BT"/>
        </w:rPr>
      </w:pPr>
      <w:r>
        <w:rPr>
          <w:rFonts w:cs="EngraversGothic BT" w:ascii="EngraversGothic BT" w:hAnsi="EngraversGothic BT"/>
        </w:rPr>
        <w:tab/>
        <w:t>Most of the ColoPlants he had been to had their main reactor in the basement, but this is the only one he wasn’t sure of. It was just a hunch, but Cygnus might actually get a shot at taking out this plant. Turning the corner of the ledge, Harlo saw a greenhouse dome about ten feet above him. If he could somehow get up there, he wouldn’t have to worry about anyone seeing him. They were built for growing plants and herbs that the planet itself couldn’t support. They weren’t monitored by anyone and was an easy entrance. Except for the fact of getting up the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moved to the part of the ledge that was underneath the dome. Pieces of rubber tubing were underneath, leading into the dome. Harlo assumed they were the pipes that expelled humid air and water vapor into the dome. The idea of utilizing that tube as a climbing tool came to him rather quickly as one of his hands left the wall of the ColoPlant to unhook his lightsabre. He hoped that the guards from the outside of the main floor wouldn’t here the weapon’s igniti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a precaution, Harlo used a technique to distract the guards down below and send them searching after a noise that was never really made. The two door guards left their posts in search of the sound that they had supposedly heard. Just then, Harlo pressed on the switch and ignited his Jedi weapon. The white blade of energy shimmered against the dark wall of the ColoPlant. He closed his eyes and started to concentrate on his lightsabre, holding out his hand towards the piping above him. The handle came out of his hand and slowly guided itself towards the dome. With a swift movement, the end of the tubing split at the top and without warning, Harlo’s lightsabre came tumbling down. He opened his eyes and quickly reached out with the force and retrieved his lightsabre from landing on the ground far bel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ooked his weapon back on to his belt and jumped to grab the dangling piece of tubing. Fortunately, it was strong enough to support his own weight, but difficult to climb. As he neared the top, he drew his lightsabre again and diced through the bottom of the dome’s metal floor, creating a hole big enough for him to climb through. </w:t>
      </w:r>
    </w:p>
    <w:p>
      <w:pPr>
        <w:pStyle w:val="Normal"/>
        <w:spacing w:lineRule="auto" w:line="360"/>
        <w:rPr>
          <w:rFonts w:ascii="EngraversGothic BT" w:hAnsi="EngraversGothic BT" w:cs="EngraversGothic BT"/>
        </w:rPr>
      </w:pPr>
      <w:r>
        <w:rPr>
          <w:rFonts w:cs="EngraversGothic BT" w:ascii="EngraversGothic BT" w:hAnsi="EngraversGothic BT"/>
        </w:rPr>
        <w:tab/>
        <w:t>Reaching the surface of the dome, Harlo could feel the humidity in the room. The temperature change was nice for a while, compared to the cold wind outside, but then it became too hot and he found himself removing his flight jacket.</w:t>
      </w:r>
    </w:p>
    <w:p>
      <w:pPr>
        <w:pStyle w:val="Normal"/>
        <w:spacing w:lineRule="auto" w:line="360"/>
        <w:rPr>
          <w:rFonts w:ascii="EngraversGothic BT" w:hAnsi="EngraversGothic BT" w:cs="EngraversGothic BT"/>
        </w:rPr>
      </w:pPr>
      <w:r>
        <w:rPr>
          <w:rFonts w:cs="EngraversGothic BT" w:ascii="EngraversGothic BT" w:hAnsi="EngraversGothic BT"/>
        </w:rPr>
        <w:tab/>
        <w:t>The door to the greenhouse dome was barely visible through the water vapor in the air, but Harlo found his way there and without planning, knocked on the door. He wasn’t sure who would answer his call, but hopefully, it wouldn’t be something he couldn’t handl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Zethro Molt stood behind a distraught Dexxa as he stared at the bridge wreckage on Platform 2-4. “Dexxa, there were two of them. This one has obviously been taken care of, now we have to focus on finding the other one. Standing around here all day won’t please Master Monovial,” said Zethro, confident that he knew better than Dexxa did.</w:t>
      </w:r>
    </w:p>
    <w:p>
      <w:pPr>
        <w:pStyle w:val="Normal"/>
        <w:spacing w:lineRule="auto" w:line="360"/>
        <w:rPr>
          <w:rFonts w:ascii="EngraversGothic BT" w:hAnsi="EngraversGothic BT" w:cs="EngraversGothic BT"/>
        </w:rPr>
      </w:pPr>
      <w:r>
        <w:rPr>
          <w:rFonts w:cs="EngraversGothic BT" w:ascii="EngraversGothic BT" w:hAnsi="EngraversGothic BT"/>
        </w:rPr>
        <w:tab/>
        <w:t>“He’s still alive, Molt!” shouted Dexxa, “That was Major Billy Cygnus and he’s no quitter. I’ve seen him take on breaches of twenty or thirty stormtroopers and come out alive. I can bet you a thousand credits that that man is still on this bridge!”</w:t>
      </w:r>
    </w:p>
    <w:p>
      <w:pPr>
        <w:pStyle w:val="Normal"/>
        <w:spacing w:lineRule="auto" w:line="360"/>
        <w:rPr>
          <w:rFonts w:ascii="EngraversGothic BT" w:hAnsi="EngraversGothic BT" w:cs="EngraversGothic BT"/>
        </w:rPr>
      </w:pPr>
      <w:r>
        <w:rPr>
          <w:rFonts w:cs="EngraversGothic BT" w:ascii="EngraversGothic BT" w:hAnsi="EngraversGothic BT"/>
        </w:rPr>
        <w:tab/>
        <w:t>Although he wanted to disagree, Dexxa wasn’t a person to lie, and Molt wasn’t one to doubt his friends. “If you wish, I will scan this bridge along with a squadron of stormtroopers and find him,” said Zethro, not wanting to bring out the anger in Dexxa again.</w:t>
      </w:r>
    </w:p>
    <w:p>
      <w:pPr>
        <w:pStyle w:val="Normal"/>
        <w:spacing w:lineRule="auto" w:line="360"/>
        <w:rPr>
          <w:rFonts w:ascii="EngraversGothic BT" w:hAnsi="EngraversGothic BT" w:cs="EngraversGothic BT"/>
        </w:rPr>
      </w:pPr>
      <w:r>
        <w:rPr>
          <w:rFonts w:cs="EngraversGothic BT" w:ascii="EngraversGothic BT" w:hAnsi="EngraversGothic BT"/>
        </w:rPr>
        <w:tab/>
        <w:t>“You do that, Molt. I’ll take care of Harlo.”</w:t>
      </w:r>
    </w:p>
    <w:p>
      <w:pPr>
        <w:pStyle w:val="Normal"/>
        <w:spacing w:lineRule="auto" w:line="360"/>
        <w:rPr>
          <w:rFonts w:ascii="EngraversGothic BT" w:hAnsi="EngraversGothic BT" w:cs="EngraversGothic BT"/>
        </w:rPr>
      </w:pPr>
      <w:r>
        <w:rPr>
          <w:rFonts w:cs="EngraversGothic BT" w:ascii="EngraversGothic BT" w:hAnsi="EngraversGothic BT"/>
        </w:rPr>
        <w:tab/>
        <w:t>“Who’s Harlo? The other officer who was with him?”</w:t>
      </w:r>
    </w:p>
    <w:p>
      <w:pPr>
        <w:pStyle w:val="Normal"/>
        <w:spacing w:lineRule="auto" w:line="360"/>
        <w:rPr>
          <w:rFonts w:ascii="EngraversGothic BT" w:hAnsi="EngraversGothic BT" w:cs="EngraversGothic BT"/>
        </w:rPr>
      </w:pPr>
      <w:r>
        <w:rPr>
          <w:rFonts w:cs="EngraversGothic BT" w:ascii="EngraversGothic BT" w:hAnsi="EngraversGothic BT"/>
        </w:rPr>
        <w:tab/>
        <w:t>“He’s not just another officer, Molt. He’s a Jedi,” said Dexxa. And with that he turned and left the bridge. Out of the corner of his eye, he saw Molt pull out his comlink, presumably to call for a scanning cre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udging by some of the previous ColoPlant invasions, the more destructive of the two officers would travel to the reactor core and disable the electronics on the building. Dexxa knew that Harlo, with his lightsabre, could easily destroy a reactor in a period of mere seconds. And since the Rebel Dominion assumed that the main reactor was in the basement like the standard ColoPlant, Harlo was probably headed downstairs. </w:t>
      </w:r>
    </w:p>
    <w:p>
      <w:pPr>
        <w:pStyle w:val="Normal"/>
        <w:spacing w:lineRule="auto" w:line="360"/>
        <w:rPr>
          <w:rFonts w:ascii="EngraversGothic BT" w:hAnsi="EngraversGothic BT" w:cs="EngraversGothic BT"/>
        </w:rPr>
      </w:pPr>
      <w:r>
        <w:rPr>
          <w:rFonts w:cs="EngraversGothic BT" w:ascii="EngraversGothic BT" w:hAnsi="EngraversGothic BT"/>
        </w:rPr>
        <w:tab/>
        <w:t>Dexxa grabbed an elevator and pressed the keypad for the basement. With a somewhat pleasant ring of the elevator bell, the doors to the basement slid open. Two guards waited at the foot of the elevator. “Show us your identification and access card please?” one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don’t have time for you,” said Dexxa, effortlessly crushing the throats of the two officers with the Force and proceeding into the basement. Making his way down a small corridor, he met up with the power source commander, Captain Khian Froak. </w:t>
      </w:r>
    </w:p>
    <w:p>
      <w:pPr>
        <w:pStyle w:val="Normal"/>
        <w:spacing w:lineRule="auto" w:line="360"/>
        <w:rPr>
          <w:rFonts w:ascii="EngraversGothic BT" w:hAnsi="EngraversGothic BT" w:cs="EngraversGothic BT"/>
        </w:rPr>
      </w:pPr>
      <w:r>
        <w:rPr>
          <w:rFonts w:cs="EngraversGothic BT" w:ascii="EngraversGothic BT" w:hAnsi="EngraversGothic BT"/>
        </w:rPr>
        <w:tab/>
        <w:t>“Stlantasmial Dexxa,” said Froak. “Long time no see.”</w:t>
      </w:r>
    </w:p>
    <w:p>
      <w:pPr>
        <w:pStyle w:val="Normal"/>
        <w:spacing w:lineRule="auto" w:line="360"/>
        <w:rPr>
          <w:rFonts w:ascii="EngraversGothic BT" w:hAnsi="EngraversGothic BT" w:cs="EngraversGothic BT"/>
        </w:rPr>
      </w:pPr>
      <w:r>
        <w:rPr>
          <w:rFonts w:cs="EngraversGothic BT" w:ascii="EngraversGothic BT" w:hAnsi="EngraversGothic BT"/>
        </w:rPr>
        <w:tab/>
        <w:t>“Unless you consider three hours a long time, Captain, I suggest you catch your memory before it runs away on you,” replied Dexxa. Froak had greeted Dexxa briefly at the front gate when he and Zethro Molt arrived at the ColoPlant. “How many men have you got working in the reactor core, Captain?”</w:t>
      </w:r>
    </w:p>
    <w:p>
      <w:pPr>
        <w:pStyle w:val="Normal"/>
        <w:spacing w:lineRule="auto" w:line="360"/>
        <w:rPr>
          <w:rFonts w:ascii="EngraversGothic BT" w:hAnsi="EngraversGothic BT" w:cs="EngraversGothic BT"/>
        </w:rPr>
      </w:pPr>
      <w:r>
        <w:rPr>
          <w:rFonts w:cs="EngraversGothic BT" w:ascii="EngraversGothic BT" w:hAnsi="EngraversGothic BT"/>
        </w:rPr>
        <w:tab/>
        <w:t>Froak moved his lips without sound and began counting in his head, “Twenty-five. But only eight on the reactor itself. They work in shifts. The fuel burning gets too hot for the workers so we switch off every couple of hours.”</w:t>
      </w:r>
    </w:p>
    <w:p>
      <w:pPr>
        <w:pStyle w:val="Normal"/>
        <w:spacing w:lineRule="auto" w:line="360"/>
        <w:rPr>
          <w:rFonts w:ascii="EngraversGothic BT" w:hAnsi="EngraversGothic BT" w:cs="EngraversGothic BT"/>
        </w:rPr>
      </w:pPr>
      <w:r>
        <w:rPr>
          <w:rFonts w:cs="EngraversGothic BT" w:ascii="EngraversGothic BT" w:hAnsi="EngraversGothic BT"/>
        </w:rPr>
        <w:tab/>
        <w:t>“Well, tell them to grab a desk, because I need your men to be evacuated out of this basement. We have an intruder and he’s after the reactor,” said Dexxa, making reference to Harlo in his mind.</w:t>
      </w:r>
    </w:p>
    <w:p>
      <w:pPr>
        <w:pStyle w:val="Normal"/>
        <w:spacing w:lineRule="auto" w:line="360"/>
        <w:rPr>
          <w:rFonts w:ascii="EngraversGothic BT" w:hAnsi="EngraversGothic BT" w:cs="EngraversGothic BT"/>
        </w:rPr>
      </w:pPr>
      <w:r>
        <w:rPr>
          <w:rFonts w:cs="EngraversGothic BT" w:ascii="EngraversGothic BT" w:hAnsi="EngraversGothic BT"/>
        </w:rPr>
        <w:tab/>
        <w:t>Froak looked puzzled. “But why would an intruder want to take out the greenhouse power?” questioned Captain Froak.</w:t>
      </w:r>
    </w:p>
    <w:p>
      <w:pPr>
        <w:pStyle w:val="Normal"/>
        <w:spacing w:lineRule="auto" w:line="360"/>
        <w:rPr>
          <w:rFonts w:ascii="EngraversGothic BT" w:hAnsi="EngraversGothic BT" w:cs="EngraversGothic BT"/>
        </w:rPr>
      </w:pPr>
      <w:r>
        <w:rPr>
          <w:rFonts w:cs="EngraversGothic BT" w:ascii="EngraversGothic BT" w:hAnsi="EngraversGothic BT"/>
        </w:rPr>
        <w:tab/>
        <w:t>“What do you mean greenhouse power?”</w:t>
      </w:r>
    </w:p>
    <w:p>
      <w:pPr>
        <w:pStyle w:val="Normal"/>
        <w:spacing w:lineRule="auto" w:line="360"/>
        <w:rPr>
          <w:rFonts w:ascii="EngraversGothic BT" w:hAnsi="EngraversGothic BT" w:cs="EngraversGothic BT"/>
        </w:rPr>
      </w:pPr>
      <w:r>
        <w:rPr>
          <w:rFonts w:cs="EngraversGothic BT" w:ascii="EngraversGothic BT" w:hAnsi="EngraversGothic BT"/>
        </w:rPr>
        <w:tab/>
        <w:t>“This ColoPlant has seven greenhouse domes around it, growing herbs and spices that can’t be grown naturally on Dantooine. The reactor here powers those greenhouse domes,” said the Captain.</w:t>
      </w:r>
    </w:p>
    <w:p>
      <w:pPr>
        <w:pStyle w:val="Normal"/>
        <w:spacing w:lineRule="auto" w:line="360"/>
        <w:rPr>
          <w:rFonts w:ascii="EngraversGothic BT" w:hAnsi="EngraversGothic BT" w:cs="EngraversGothic BT"/>
        </w:rPr>
      </w:pPr>
      <w:r>
        <w:rPr>
          <w:rFonts w:cs="EngraversGothic BT" w:ascii="EngraversGothic BT" w:hAnsi="EngraversGothic BT"/>
        </w:rPr>
        <w:tab/>
        <w:t>“You mean this isn’t the main power source?”</w:t>
      </w:r>
    </w:p>
    <w:p>
      <w:pPr>
        <w:pStyle w:val="Normal"/>
        <w:spacing w:lineRule="auto" w:line="360"/>
        <w:rPr>
          <w:rFonts w:ascii="EngraversGothic BT" w:hAnsi="EngraversGothic BT" w:cs="EngraversGothic BT"/>
        </w:rPr>
      </w:pPr>
      <w:r>
        <w:rPr>
          <w:rFonts w:cs="EngraversGothic BT" w:ascii="EngraversGothic BT" w:hAnsi="EngraversGothic BT"/>
        </w:rPr>
        <w:tab/>
        <w:t>“That’s right. The ColoPlant’s electric reactor is on the roof. Mind you, the intruder wouldn’t know that.”</w:t>
      </w:r>
    </w:p>
    <w:p>
      <w:pPr>
        <w:pStyle w:val="Normal"/>
        <w:spacing w:lineRule="auto" w:line="360"/>
        <w:rPr>
          <w:rFonts w:ascii="EngraversGothic BT" w:hAnsi="EngraversGothic BT" w:cs="EngraversGothic BT"/>
        </w:rPr>
      </w:pPr>
      <w:r>
        <w:rPr>
          <w:rFonts w:cs="EngraversGothic BT" w:ascii="EngraversGothic BT" w:hAnsi="EngraversGothic BT"/>
        </w:rPr>
        <w:tab/>
        <w:t>“Exactly. In that case, evacuate the area anyway. After the threat has been dealt with, I will personally call your men back to work,” Dexxa said. A new and sudden blood lust for Harlo swelled up in his stomach. All those times in the combat training room he had lost time and time again, but now it would be different. They weren’t playing with toy swords this tim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Beads of sweat dropped down the eight stories from the forehead of Billy Cygnus as he used up the last ounces of energy to pull his body back up to the platform. He performed a weak side roll and hid behind the Gunboat he had come in. Even from where he was, he could clearly hear the scanning crews building an energy gate to cross to the platfor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fter catching his breath, Cygnus looked around, scrambling for ideas that could get him out of this mess. Staring above him, he could see his own reflection through the bottom of the Gunboat’s retracted wing. He hastily ripped some of the reflective material off of the wing using the butt of his gun to tear the metal. He stood the piece of metal up on its thin side and set it about a metre to his right. He could now see the reflection of the scanning crew, fastening a bridge beam receptor on to the broken fragments. Judging by the reflection, there were five stormtroopers along the back wall and about eight on the scanning crew. Although he couldn’t quite tell, there was also a creature that resembled a Barabel monitoring the activity. He decided that now, while they didn’t expect it, he would make his mov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rolled on to his stomach under the ship’s hull and took aim at the beam receptor and in three easy shots, he disabled the unborn energy bridge. As difficult as it was, Cygnus was aiming and rolling back and forth under the ship at the same time. Two of the members of the scanning crew were shot down and three of the stormtroopers were coming dangerously close to hitting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jumped on to the back engine and used the narrow part of the wing as some form of cover. It was difficult to get a clear shot so Cygnus slid down the Gunboat’s hull and landed hard on the platform in front of it. From here, it was easy to take out the remaining offense as the stormtroopers dropped to the ground and the remaining scanning crew members fled. </w:t>
      </w:r>
    </w:p>
    <w:p>
      <w:pPr>
        <w:pStyle w:val="Normal"/>
        <w:spacing w:lineRule="auto" w:line="360"/>
        <w:rPr/>
      </w:pPr>
      <w:r>
        <w:rPr>
          <w:rFonts w:cs="EngraversGothic BT" w:ascii="EngraversGothic BT" w:hAnsi="EngraversGothic BT"/>
        </w:rPr>
        <w:tab/>
        <w:t xml:space="preserve">Just as he was about to holster his blaster, Cygnus remembered one thing: the Barabel! He turned to face him and just about fired when he noticed that the creature had no defense or blaster anywhere on him. </w:t>
      </w:r>
      <w:r>
        <w:rPr>
          <w:rFonts w:cs="EngraversGothic BT" w:ascii="EngraversGothic BT" w:hAnsi="EngraversGothic BT"/>
          <w:i/>
        </w:rPr>
        <w:t>Your loss, pal</w:t>
      </w:r>
      <w:r>
        <w:rPr>
          <w:rFonts w:cs="EngraversGothic BT" w:ascii="EngraversGothic BT" w:hAnsi="EngraversGothic BT"/>
        </w:rPr>
        <w:t xml:space="preserve">, Cygnus thought, and took fire. His blaster bolt soared through the air at enormous speed and crossed the area of the broken bridge. The bolt, coming directly at the creature’s chest, was stopped at the ignition of a bright green blade of light that threw the blast right back at Cygnus who evaded it just in time. </w:t>
      </w:r>
      <w:r>
        <w:rPr>
          <w:rFonts w:cs="EngraversGothic BT" w:ascii="EngraversGothic BT" w:hAnsi="EngraversGothic BT"/>
          <w:i/>
        </w:rPr>
        <w:t>A Lightsabre!</w:t>
      </w:r>
      <w:r>
        <w:rPr>
          <w:rFonts w:cs="EngraversGothic BT" w:ascii="EngraversGothic BT" w:hAnsi="EngraversGothic BT"/>
        </w:rPr>
        <w:t xml:space="preserve">, he thought, </w:t>
      </w:r>
      <w:r>
        <w:rPr>
          <w:rFonts w:cs="EngraversGothic BT" w:ascii="EngraversGothic BT" w:hAnsi="EngraversGothic BT"/>
          <w:i/>
        </w:rPr>
        <w:t>What is a Jedi doing at a ColoPlant?!</w:t>
      </w:r>
      <w:r>
        <w:rPr>
          <w:rFonts w:cs="EngraversGothic BT" w:ascii="EngraversGothic BT" w:hAnsi="EngraversGothic BT"/>
        </w:rPr>
        <w:t xml:space="preserve"> </w:t>
      </w:r>
    </w:p>
    <w:p>
      <w:pPr>
        <w:pStyle w:val="Normal"/>
        <w:spacing w:lineRule="auto" w:line="360"/>
        <w:rPr>
          <w:rFonts w:ascii="EngraversGothic BT" w:hAnsi="EngraversGothic BT" w:cs="EngraversGothic BT"/>
        </w:rPr>
      </w:pPr>
      <w:r>
        <w:rPr>
          <w:rFonts w:cs="EngraversGothic BT" w:ascii="EngraversGothic BT" w:hAnsi="EngraversGothic BT"/>
        </w:rPr>
        <w:tab/>
        <w:t>When Cygnus turned to face the creature again, he was gone. Puzzled by the appearance of Zethro Molt at a small Imperial organization such as this, he wondered about Harlo’s safety. Where there’s one Sith Lord, there’s bound to be another, or so he believed. If this was true, Kenneth Harlo could be in big troubl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Each of the control officers held their hands behind their head, as told to. They knew that anyone who had the bravery to march in to a room full of blasters with nothing but a lightsabre had to be powerful, so they weren’t taking any chanc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looked around at his hostage officers and maintained his confident facial expression, but had no idea what to do next. He needed to get to the basement, but couldn’t just leave the officers here to report his coming. What he needed was a restraint. “Do any of you officers carry comlinks?” asked Harlo. </w:t>
      </w:r>
    </w:p>
    <w:p>
      <w:pPr>
        <w:pStyle w:val="Normal"/>
        <w:spacing w:lineRule="auto" w:line="360"/>
        <w:rPr>
          <w:rFonts w:ascii="EngraversGothic BT" w:hAnsi="EngraversGothic BT" w:cs="EngraversGothic BT"/>
        </w:rPr>
      </w:pPr>
      <w:r>
        <w:rPr>
          <w:rFonts w:cs="EngraversGothic BT" w:ascii="EngraversGothic BT" w:hAnsi="EngraversGothic BT"/>
        </w:rPr>
        <w:tab/>
        <w:t>“We operate many hours in a day from this communications control centre and therefore do not require comlinks,” said one of the officers, whom Harlo assumed was in command of the operation in this room.</w:t>
      </w:r>
    </w:p>
    <w:p>
      <w:pPr>
        <w:pStyle w:val="Normal"/>
        <w:spacing w:lineRule="auto" w:line="360"/>
        <w:rPr>
          <w:rFonts w:ascii="EngraversGothic BT" w:hAnsi="EngraversGothic BT" w:cs="EngraversGothic BT"/>
        </w:rPr>
      </w:pPr>
      <w:r>
        <w:rPr>
          <w:rFonts w:cs="EngraversGothic BT" w:ascii="EngraversGothic BT" w:hAnsi="EngraversGothic BT"/>
        </w:rPr>
        <w:tab/>
        <w:t>“Good. All of you, up against that wall.” Harlo pointed to the only empty area of the room. The officers slowly walked to the wall with their hands held visibly behind their heads. Before it even happened, Harlo saw it coming. A Corporal recklessly drew his blaster pistol and fired a couple of shots at Harlo. His inaccuracy killed one of his fellow officers and the other blaster bolt bounced off the blade of Harlo’s lightsabre into the heart of the man who fired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on all was quiet again, and the remaining officers were even more frightened as they moved up to the wall. Soon all they could hear was the smashing of equipment and computer technology, all being destroyed by the hard strikes of Harlo’s blade. All communication technology in the room was destroyed. Harlo opened the door to a stairwell and smashed the door’s controls from the outside, locking the officers in the room with no way of communication. He found it to be more efficient than killing all of the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jumped a good number of the stairs down to the basement. He activated the door and stepped into the warm room, that usually meant the reactor was here. Turning around one of the walls revealed that there was no one manning the room. In the centre however, was a large blast furnace that exerted the smell of burning fuel. If that was the reactor, it seemed awfully small for a plant of this size. </w:t>
      </w:r>
    </w:p>
    <w:p>
      <w:pPr>
        <w:pStyle w:val="Normal"/>
        <w:spacing w:lineRule="auto" w:line="360"/>
        <w:rPr>
          <w:rFonts w:ascii="EngraversGothic BT" w:hAnsi="EngraversGothic BT" w:cs="EngraversGothic BT"/>
        </w:rPr>
      </w:pPr>
      <w:r>
        <w:rPr>
          <w:rFonts w:cs="EngraversGothic BT" w:ascii="EngraversGothic BT" w:hAnsi="EngraversGothic BT"/>
        </w:rPr>
        <w:tab/>
        <w:t>Suddenly he felt cold. The warmth from the burning gases depleted, leaving only a cool, frightening atmosphere. He glanced around the room and instinctively unhooked his lightsabre hilt from his belt. The windowless room was unusually quiet and the only light given off was the light from the flames in the reactor furnace. Only then did a new source of light appear.</w:t>
      </w:r>
    </w:p>
    <w:p>
      <w:pPr>
        <w:pStyle w:val="Normal"/>
        <w:spacing w:lineRule="auto" w:line="360"/>
        <w:rPr/>
      </w:pPr>
      <w:r>
        <w:rPr>
          <w:rFonts w:cs="EngraversGothic BT" w:ascii="EngraversGothic BT" w:hAnsi="EngraversGothic BT"/>
        </w:rPr>
        <w:tab/>
        <w:t xml:space="preserve">A fluorescent red beam extended from the darkness in the back of the room and made a hissing noise unmatchable to no other object than a Jedi’s lightsabre. When the being who wielded the weapon stepped into the light, the sharpest feeling Harlo had ever felt ran down his back and spread to every bone in his body. </w:t>
      </w:r>
      <w:r>
        <w:rPr>
          <w:rFonts w:cs="EngraversGothic BT" w:ascii="EngraversGothic BT" w:hAnsi="EngraversGothic BT"/>
          <w:i/>
        </w:rPr>
        <w:t>DEXXA!</w:t>
      </w:r>
    </w:p>
    <w:p>
      <w:pPr>
        <w:pStyle w:val="Normal"/>
        <w:spacing w:lineRule="auto" w:line="360"/>
        <w:rPr/>
      </w:pPr>
      <w:r>
        <w:rPr>
          <w:rFonts w:cs="EngraversGothic BT" w:ascii="EngraversGothic BT" w:hAnsi="EngraversGothic BT"/>
          <w:i/>
        </w:rPr>
        <w:tab/>
      </w:r>
      <w:r>
        <w:rPr>
          <w:rFonts w:cs="EngraversGothic BT" w:ascii="EngraversGothic BT" w:hAnsi="EngraversGothic BT"/>
        </w:rPr>
        <w:t xml:space="preserve">The tiny amount of light given off by Dexxa’s lightsabre was enough to see a power switch beside his enemy’s blade. Reaching out with the Force, Harlo turned on the switch. Instantly, a barrage of dim lights blanketed the room and lit the area much better than the furnace did. It was only then that Harlo noticed his former friend’s expression of vengeance in his ey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quiet blast of energy echoed throughout the room as Harlo ignited his lightsabre, revealing a pure white blade that would do its best to spare Dexxa’s life in the confrontation that would follow.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e the objectives understood?!” Sabreeth yelled over the microphone to his gathering of seventy-five of his students. </w:t>
      </w:r>
    </w:p>
    <w:p>
      <w:pPr>
        <w:pStyle w:val="Normal"/>
        <w:spacing w:lineRule="auto" w:line="360"/>
        <w:rPr/>
      </w:pPr>
      <w:r>
        <w:rPr>
          <w:rFonts w:cs="EngraversGothic BT" w:ascii="EngraversGothic BT" w:hAnsi="EngraversGothic BT"/>
        </w:rPr>
        <w:tab/>
        <w:t xml:space="preserve">“Yes, sir!” came a loud scream of his pupils. He had waited some time for it to happen, but after a few weeks planning and assembling, he finally discussed the mission with his trainees at STAFF. Just days ago, Phadrax Monovial had left the STAFF for the Star Destroyer </w:t>
      </w:r>
      <w:r>
        <w:rPr>
          <w:rFonts w:cs="EngraversGothic BT" w:ascii="EngraversGothic BT" w:hAnsi="EngraversGothic BT"/>
          <w:i/>
        </w:rPr>
        <w:t>Beheader</w:t>
      </w:r>
      <w:r>
        <w:rPr>
          <w:rFonts w:cs="EngraversGothic BT" w:ascii="EngraversGothic BT" w:hAnsi="EngraversGothic BT"/>
        </w:rPr>
        <w:t xml:space="preserve"> to colonize a planet that the fleet was having trouble taking over. Sabreeth had wanted to assist in the colonization process at one point, but he soon discovered that his place was here, among the Sith traine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ad trained a number of fairly determined Jedi at the STAFF. However, his personal instruction wasn’t always what led the Sith trainees to determination. ‘The Eleven’, as he called them, were his primary trainers. Many of the Eleven were his close friends until his role among the Interstellar Sith Allegiance became too important to keep in touch on a friendly basis. The most recent non-business get-together with one of The Eleven was a small luncheon with the dwarf human Emasta L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oped that once a lot of this business calmed down, he would be able to spend more quality time with old friends. It wasn’t that he didn’t see them enough, because he saw most of the Eleven every day, training new apprentices under the ways of the Sith. </w:t>
      </w:r>
    </w:p>
    <w:p>
      <w:pPr>
        <w:pStyle w:val="Normal"/>
        <w:spacing w:lineRule="auto" w:line="360"/>
        <w:rPr>
          <w:rFonts w:ascii="EngraversGothic BT" w:hAnsi="EngraversGothic BT" w:cs="EngraversGothic BT"/>
        </w:rPr>
      </w:pPr>
      <w:r>
        <w:rPr>
          <w:rFonts w:cs="EngraversGothic BT" w:ascii="EngraversGothic BT" w:hAnsi="EngraversGothic BT"/>
        </w:rPr>
        <w:tab/>
        <w:t>He had also been too busy to take on more of his true passion. He hadn’t built a really good piece of technological device since his energy cards. He was indeed a mastermind at mechanics and electronics and would probably become a valuable asset to the ISA, if Monovial were to discover this talent. However, he would rather have his mechanical genius put to leisure time instead of using every ounce of his creativity on this empire.</w:t>
      </w:r>
    </w:p>
    <w:p>
      <w:pPr>
        <w:pStyle w:val="Normal"/>
        <w:spacing w:lineRule="auto" w:line="360"/>
        <w:rPr>
          <w:rFonts w:ascii="EngraversGothic BT" w:hAnsi="EngraversGothic BT" w:cs="EngraversGothic BT"/>
        </w:rPr>
      </w:pPr>
      <w:r>
        <w:rPr>
          <w:rFonts w:cs="EngraversGothic BT" w:ascii="EngraversGothic BT" w:hAnsi="EngraversGothic BT"/>
        </w:rPr>
        <w:tab/>
        <w:t>Thinking of this, he decided to go to his special residential room in the STAFF and look over his energy cards. He really hadn’t practiced enough with them. The cabinet built upon the wall of his room was filled with inventions from his past time. His original lightsabre, lethal multi-purpose wrist bands and his energy cards were lined in the more recent section of the cabinet. Reaching in with his right hand, Sabreeth grabbed his two decks of forty-two energy cards each and took them over to a targeting area of the gym he operated.</w:t>
      </w:r>
    </w:p>
    <w:p>
      <w:pPr>
        <w:pStyle w:val="Normal"/>
        <w:spacing w:lineRule="auto" w:line="360"/>
        <w:rPr>
          <w:rFonts w:ascii="EngraversGothic BT" w:hAnsi="EngraversGothic BT" w:cs="EngraversGothic BT"/>
        </w:rPr>
      </w:pPr>
      <w:r>
        <w:rPr>
          <w:rFonts w:cs="EngraversGothic BT" w:ascii="EngraversGothic BT" w:hAnsi="EngraversGothic BT"/>
        </w:rPr>
        <w:tab/>
        <w:t>He placed the decks in the pouch along the inside of his cloak. Four targets were lined up along the wall he was aiming for. He stood five metres back and lifted four energy cards from the pouch using the Force alone. Upon his command, the cards activated and a beam of blue and white energy spun around the outside of the item. Guiding them with the Force, being sure they didn’t touch his hands, Sabreeth launched the cards in a straight formation that split into groups of two, and then single cards. Each of the energy cards smashed the four targets into impossibly small pieces. Sabreeth drew the cards back with the Force and set up eight targets for a challenge. Throughout the course of the evening, he intended to master this art of his energy card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Getting to the roof of the ColoPlant wasn’t as difficult as Cygnus had originally expected it to be. He had been armed and ready for combat as he reached the top of the stairwell, only to discover that no one was there to greet him. The main reactor area was completely free of guards and troops and every other type of recruit they had in this place. </w:t>
      </w:r>
    </w:p>
    <w:p>
      <w:pPr>
        <w:pStyle w:val="Normal"/>
        <w:spacing w:lineRule="auto" w:line="360"/>
        <w:rPr>
          <w:rFonts w:ascii="EngraversGothic BT" w:hAnsi="EngraversGothic BT" w:cs="EngraversGothic BT"/>
        </w:rPr>
      </w:pPr>
      <w:r>
        <w:rPr>
          <w:rFonts w:cs="EngraversGothic BT" w:ascii="EngraversGothic BT" w:hAnsi="EngraversGothic BT"/>
        </w:rPr>
        <w:tab/>
        <w:t>Cygnus wasn’t complaining, but did miss out on the heat of combat that he savored so very much. From the back of his weapons belt, Cygnus unfastened five explosive timed charges to place on the main power source. He kneeled down beside the reactor and removed the protective band on the charge that revealed an extremely thick layer of conductive glue. Cygnus carefully stuck the charge on the inside of the reactor’s furnace.</w:t>
      </w:r>
    </w:p>
    <w:p>
      <w:pPr>
        <w:pStyle w:val="Normal"/>
        <w:spacing w:lineRule="auto" w:line="360"/>
        <w:rPr>
          <w:rFonts w:ascii="EngraversGothic BT" w:hAnsi="EngraversGothic BT" w:cs="EngraversGothic BT"/>
        </w:rPr>
      </w:pPr>
      <w:r>
        <w:rPr>
          <w:rFonts w:cs="EngraversGothic BT" w:ascii="EngraversGothic BT" w:hAnsi="EngraversGothic BT"/>
        </w:rPr>
        <w:tab/>
        <w:t>Inserting a electric cord attachment into the base of the charge, he unfastened the band of the second explosive. Before attaching it, Cygnus connected the electric cord to each of the charges and connected the last piece to a timer, which he would set afterwards.</w:t>
      </w:r>
    </w:p>
    <w:p>
      <w:pPr>
        <w:pStyle w:val="Normal"/>
        <w:spacing w:lineRule="auto" w:line="360"/>
        <w:rPr>
          <w:rFonts w:ascii="EngraversGothic BT" w:hAnsi="EngraversGothic BT" w:cs="EngraversGothic BT"/>
        </w:rPr>
      </w:pPr>
      <w:r>
        <w:rPr>
          <w:rFonts w:cs="EngraversGothic BT" w:ascii="EngraversGothic BT" w:hAnsi="EngraversGothic BT"/>
        </w:rPr>
        <w:t>He hoped that the charges would explode synchronized this time. The last time he connected charges like this, there were thousands of little errors that ended up costing the Rebel Dominion three-hundred thousand credits. Oop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fastened the final charge at the piping and electric cables that fed the power to the rest of the ColoPlant. He double-checked his connection to make sure this would be on cue. It seemed okay and there wasn’t much to lose anyway. He knelt down to the timer pad of numbers that he had been trying to get to for the past twenty minutes of setup. He now had to comprehend how much time he should set it for. It would depend on how long it would take for him to re-group with Harlo. </w:t>
      </w:r>
    </w:p>
    <w:p>
      <w:pPr>
        <w:pStyle w:val="Normal"/>
        <w:spacing w:lineRule="auto" w:line="360"/>
        <w:rPr>
          <w:rFonts w:ascii="EngraversGothic BT" w:hAnsi="EngraversGothic BT" w:cs="EngraversGothic BT"/>
        </w:rPr>
      </w:pPr>
      <w:r>
        <w:rPr>
          <w:rFonts w:cs="EngraversGothic BT" w:ascii="EngraversGothic BT" w:hAnsi="EngraversGothic BT"/>
        </w:rPr>
        <w:tab/>
        <w:t>Cygnus looked down over the building from the roof just as he grabbed the comlink to contact Harlo, find out where he was. He didn’t even press the ‘Talk’ button when he saw that at the bottom of the ColoPlant was a small field of grey, dead grass, highlighted by the energy blades of Harlo’s lightsabre and a similar red beam clashing against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mediately, Cygnus knew it was Dexxa down there and he had to help Harlo. He bent down to the timer again and quickly set it for twenty-five minutes. It wasn’t nearly enough time, but he always liked a challenge. </w:t>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Both of the Jedi skipped back, the hum of their energy blades clawing at each other with the feeling of hatred beaming between them. Both Dexxa and Harlo began moving in a sideways strafe that started into a tedious circular pattern. “You know you can’t kill me, Dexxa,” said Harlo, “Deep down, there’s something that tells you to spare my life.” Harlo and Cygnus had both been suspicious for quite some time about Dexxa’s true belonging. Both of them believed that Dexxa was nowhere near pure evil and didn’t belong on the dark side. He had just found it easier.</w:t>
      </w:r>
    </w:p>
    <w:p>
      <w:pPr>
        <w:pStyle w:val="Normal"/>
        <w:spacing w:lineRule="auto" w:line="360"/>
        <w:rPr>
          <w:rFonts w:ascii="EngraversGothic BT" w:hAnsi="EngraversGothic BT" w:cs="EngraversGothic BT"/>
        </w:rPr>
      </w:pPr>
      <w:r>
        <w:rPr>
          <w:rFonts w:cs="EngraversGothic BT" w:ascii="EngraversGothic BT" w:hAnsi="EngraversGothic BT"/>
        </w:rPr>
        <w:tab/>
        <w:t>“You’re wrong, old friend,” replied Dexxa, “I’m ready, willing and able.” With that notion, Dexxa made a quick jumping charge at Harlo’s shoulder. His white blade spun with his body as a simple cross-blade defense saved his defeat. Harlo struck down towards Dexxa’s hip, only to be blocked by a glowing red blade. Dexxa’s strike pushed Harlo’s lightsabre up high above his head, giving Dexxa ample amount of opportunity to take out Harlo at the stomach, but he didn’t.</w:t>
      </w:r>
    </w:p>
    <w:p>
      <w:pPr>
        <w:pStyle w:val="Normal"/>
        <w:spacing w:lineRule="auto" w:line="360"/>
        <w:rPr>
          <w:rFonts w:ascii="EngraversGothic BT" w:hAnsi="EngraversGothic BT" w:cs="EngraversGothic BT"/>
        </w:rPr>
      </w:pPr>
      <w:r>
        <w:rPr>
          <w:rFonts w:cs="EngraversGothic BT" w:ascii="EngraversGothic BT" w:hAnsi="EngraversGothic BT"/>
        </w:rPr>
        <w:tab/>
        <w:t>“Right there, Dexxa,” said Harlo, noticing his foe’s flaw, “You had me right there and you backed off instead of killing me. Just like you could’ve had me back in the training room on Castleguard that day. You didn’t have to open up the doors and run away. You could’ve killed me right then and there, and there would’ve been nothing anyone could’ve done about it. But you ran away because you can’t do it, Dexxa. It isn’t you!” Harlo knew that Dexxa was starting to tremble, almost doubting his power with the dark side of the Force. “Listen to me, Dexxa! For a great many years of your life, you have had a happy outlook on absolutely everything. Smoking your pipes and having a laugh over some trivial argument with Convurse. Remember that? Do you remember enjoying life?” They had continued their circle strafing pattern around each other. “What happened to the old Dexxa? Everybody wants you back,” Harlo said very calmly. “Even you.”</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exxa stepped back once more and turned the switch of his lightsabre off. “You—,” he said, still staring at the hilt of his lightsabre. “You’re right, Harlo,” Billy Cygnus appeared around the corner of a wall about ten metres behind Dexxa. Harlo gave Cygnus a ‘thumbs up’ and he holstered his blaster. Harlo withdrew his lightsabre and hooked it on to his belt. </w:t>
      </w:r>
    </w:p>
    <w:p>
      <w:pPr>
        <w:pStyle w:val="Normal"/>
        <w:spacing w:lineRule="auto" w:line="360"/>
        <w:rPr>
          <w:rFonts w:ascii="EngraversGothic BT" w:hAnsi="EngraversGothic BT" w:cs="EngraversGothic BT"/>
        </w:rPr>
      </w:pPr>
      <w:r>
        <w:rPr>
          <w:rFonts w:cs="EngraversGothic BT" w:ascii="EngraversGothic BT" w:hAnsi="EngraversGothic BT"/>
        </w:rPr>
        <w:tab/>
        <w:t>Slowly Harlo and Dexxa stepped closer to each other. Harlo extended his hand to show a truce among a good old fashioned handshake. Dexxa smiled and extended his hand as well. Cygnus looked at the confusion that was happening, as he spotted Dexxa’s other hand, hidden behind his back holding his lightsabre with his finger upon the switch!</w:t>
      </w:r>
    </w:p>
    <w:p>
      <w:pPr>
        <w:pStyle w:val="Normal"/>
        <w:spacing w:lineRule="auto" w:line="360"/>
        <w:rPr>
          <w:rFonts w:ascii="EngraversGothic BT" w:hAnsi="EngraversGothic BT" w:cs="EngraversGothic BT"/>
        </w:rPr>
      </w:pPr>
      <w:r>
        <w:rPr>
          <w:rFonts w:cs="EngraversGothic BT" w:ascii="EngraversGothic BT" w:hAnsi="EngraversGothic BT"/>
        </w:rPr>
        <w:tab/>
        <w:t>In an effort to save the life of Harlo before disaster occurred, Cygnus broke the blaster from his holster and swiftly opened fire as he pulled the trigger on Dexxa. As they were about to shake hands, the bolt coming from Cygnus’ weapon nailed Dexxa in the back of the head. Harlo looked up . . .shocked at Cygnus’ action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econds later, an explosion from the top of the ColoPlant was heard as the charges were set off to destroy the building. Already, debris from the top was starting to crash down near Harlo and Cygnus. Dexxa’s body lie motionless in the grey grass, with his lightsabre still firmly in hand. Cygnus began to run. “Harlo, let’s get outta here!” he screamed, pieces of the building’s wreckage flying everywhere. Harlo, with no time to mourn, followed Cygnus to a shuttle that was perched near the building’s entrance. Hastily, Cygnus started up the engine to the shuttle and bolted out of the planet’s atmosphere at full speed. They would have to have a talk on the way back to Planet Castleguard I. </w:t>
      </w:r>
      <w:r>
        <w:rPr>
          <w:rFonts w:cs="EngraversGothic BT" w:ascii="EngraversGothic BT" w:hAnsi="EngraversGothic BT"/>
          <w:i/>
        </w:rPr>
        <w:t>What Happened?</w:t>
      </w:r>
      <w:r>
        <w:rPr>
          <w:rFonts w:cs="EngraversGothic BT" w:ascii="EngraversGothic BT" w:hAnsi="EngraversGothic BT"/>
        </w:rPr>
        <w:t xml:space="preserve">, Harlo thought, </w:t>
      </w:r>
      <w:r>
        <w:rPr>
          <w:rFonts w:cs="EngraversGothic BT" w:ascii="EngraversGothic BT" w:hAnsi="EngraversGothic BT"/>
          <w:i/>
        </w:rPr>
        <w:t xml:space="preserve">Why did Dexxa have to die? And why did we leave him there?. . . alon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Row upon row of Jedi Knights lined the sides of the Jedi Council entrance bridge. Surrounded by the botanical garden of exotic trees and the two waterfalls among the entrance, the music known as the Tribute of Knights echoed around the room. Many of the Jedi who knew him well had tears slowly flow from their eyes and drip onto the crystal floor of the bridge. Dominic Artemius stood in the centre of the plus-shaped bridge and calmly listened to the music, while Harlo, behind him, fought back the urge to cry. </w:t>
      </w:r>
    </w:p>
    <w:p>
      <w:pPr>
        <w:pStyle w:val="Normal"/>
        <w:spacing w:lineRule="auto" w:line="360"/>
        <w:rPr>
          <w:rFonts w:ascii="EngraversGothic BT" w:hAnsi="EngraversGothic BT" w:cs="EngraversGothic BT"/>
        </w:rPr>
      </w:pPr>
      <w:r>
        <w:rPr>
          <w:rFonts w:cs="EngraversGothic BT" w:ascii="EngraversGothic BT" w:hAnsi="EngraversGothic BT"/>
        </w:rPr>
        <w:tab/>
        <w:t>Even Cygnus, who had never approached the Jedi Council before, attended this ceremony for Jedi Knight, Stlantasmial Dexxa. He was a most excellent friend to everyone and had a good feel for life. Everyone was wise not to blame Cygnus for his death, because indeed he was only looking out for the life of Harlo, who was not, unfortunately, in any danger at the time. Dexxa was merely holding his lightsabre behind his back in a fashion that told Cygnus that his truce was a fake. The incident wasn’t ever explained in much greater detail than this but the tribute to Dexxa was not at all an investigation.</w:t>
      </w:r>
    </w:p>
    <w:p>
      <w:pPr>
        <w:pStyle w:val="Normal"/>
        <w:spacing w:lineRule="auto" w:line="360"/>
        <w:rPr>
          <w:rFonts w:ascii="EngraversGothic BT" w:hAnsi="EngraversGothic BT" w:cs="EngraversGothic BT"/>
        </w:rPr>
      </w:pPr>
      <w:r>
        <w:rPr>
          <w:rFonts w:cs="EngraversGothic BT" w:ascii="EngraversGothic BT" w:hAnsi="EngraversGothic BT"/>
        </w:rPr>
        <w:tab/>
        <w:t>Many of the Jedi made speeches about Dexxa. Most were very funny and brought back memories of Dexxa’s good life. Cygnus spoke of Dexxa’s hilarious arguments with Lieutenant Convurse over which is the better brand name of pipes to smoke. However, Harlo delivered a very emotional speech about what he was losing when he lost Dexxa.</w:t>
      </w:r>
    </w:p>
    <w:p>
      <w:pPr>
        <w:pStyle w:val="Normal"/>
        <w:spacing w:lineRule="auto" w:line="360"/>
        <w:rPr>
          <w:rFonts w:ascii="EngraversGothic BT" w:hAnsi="EngraversGothic BT" w:cs="EngraversGothic BT"/>
        </w:rPr>
      </w:pPr>
      <w:r>
        <w:rPr>
          <w:rFonts w:cs="EngraversGothic BT" w:ascii="EngraversGothic BT" w:hAnsi="EngraversGothic BT"/>
        </w:rPr>
        <w:tab/>
        <w:t>The grief of the loss of Stlantasmial Dexxa carried into the few following days after, and no real order was established, and not everyone was forced to be put to work. It was a mourning period for Dexxa, who would be immortalized in the form of the Rebel Dominion’s gold plaque which would be mounted on a statue of him. This statue would be mounted in the Jedi Council entrance area beside the waterfall.</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Master, I have some sad news to deliver to you,” said Sabreeth, approaching Monovial as he exited the shuttle and was escorted to his chambers on the STAFF. “Your recent apprentice, Stlantasmial Dexxa, was killed during your three-week absence from here, master.” Sabreeth watched for an expression to change on Monovial’s face, but it didn’t. Perhaps he knew already, through the Force.</w:t>
      </w:r>
    </w:p>
    <w:p>
      <w:pPr>
        <w:pStyle w:val="Normal"/>
        <w:spacing w:lineRule="auto" w:line="360"/>
        <w:rPr>
          <w:rFonts w:ascii="EngraversGothic BT" w:hAnsi="EngraversGothic BT" w:cs="EngraversGothic BT"/>
        </w:rPr>
      </w:pPr>
      <w:r>
        <w:rPr>
          <w:rFonts w:cs="EngraversGothic BT" w:ascii="EngraversGothic BT" w:hAnsi="EngraversGothic BT"/>
        </w:rPr>
        <w:tab/>
        <w:t>“Yes, well. No matter. He is a thing of the past and no longer belongs in my frame of mind, Sabreeth,” Monovial said remorselessly. “How is the planned operation going?”</w:t>
      </w:r>
    </w:p>
    <w:p>
      <w:pPr>
        <w:pStyle w:val="Normal"/>
        <w:spacing w:lineRule="auto" w:line="360"/>
        <w:rPr>
          <w:rFonts w:ascii="EngraversGothic BT" w:hAnsi="EngraversGothic BT" w:cs="EngraversGothic BT"/>
        </w:rPr>
      </w:pPr>
      <w:r>
        <w:rPr>
          <w:rFonts w:cs="EngraversGothic BT" w:ascii="EngraversGothic BT" w:hAnsi="EngraversGothic BT"/>
        </w:rPr>
        <w:tab/>
        <w:t>Sabreeth was disappointed in Monovial’s apparent lack of honor, “Have you no honor at all, Master . . .”</w:t>
      </w:r>
    </w:p>
    <w:p>
      <w:pPr>
        <w:pStyle w:val="Normal"/>
        <w:spacing w:lineRule="auto" w:line="360"/>
        <w:rPr>
          <w:rFonts w:ascii="EngraversGothic BT" w:hAnsi="EngraversGothic BT" w:cs="EngraversGothic BT"/>
        </w:rPr>
      </w:pPr>
      <w:r>
        <w:rPr>
          <w:rFonts w:cs="EngraversGothic BT" w:ascii="EngraversGothic BT" w:hAnsi="EngraversGothic BT"/>
        </w:rPr>
        <w:tab/>
        <w:t>“As I said, Sabreeth, Dexxa is a thing of the past. I would like my update please. Has Zethro Molt returned yet?” he asked, again without an emotion to be seen. Sabreeth said no more and brushed it off.</w:t>
      </w:r>
    </w:p>
    <w:p>
      <w:pPr>
        <w:pStyle w:val="Normal"/>
        <w:spacing w:lineRule="auto" w:line="360"/>
        <w:rPr>
          <w:rFonts w:ascii="EngraversGothic BT" w:hAnsi="EngraversGothic BT" w:cs="EngraversGothic BT"/>
        </w:rPr>
      </w:pPr>
      <w:r>
        <w:rPr>
          <w:rFonts w:cs="EngraversGothic BT" w:ascii="EngraversGothic BT" w:hAnsi="EngraversGothic BT"/>
        </w:rPr>
        <w:tab/>
        <w:t>“Molt returned a week ago, Master. He returned with the news of—“</w:t>
      </w:r>
    </w:p>
    <w:p>
      <w:pPr>
        <w:pStyle w:val="Normal"/>
        <w:spacing w:lineRule="auto" w:line="360"/>
        <w:rPr>
          <w:rFonts w:ascii="EngraversGothic BT" w:hAnsi="EngraversGothic BT" w:cs="EngraversGothic BT"/>
        </w:rPr>
      </w:pPr>
      <w:r>
        <w:rPr>
          <w:rFonts w:cs="EngraversGothic BT" w:ascii="EngraversGothic BT" w:hAnsi="EngraversGothic BT"/>
        </w:rPr>
        <w:tab/>
        <w:t>“I will hear no more of Dexxa. The invasion on Castleguard can be done without him. We must proceed. I will give an order to assemble the strike force in two days. Now bring me Zethro—“</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doors opened, “I’m here, Master,” interrupted the Barabel. Sabreeth left the room in a rage to take his anger out on a number of targets using his newly mastered energy cards. </w:t>
      </w:r>
    </w:p>
    <w:p>
      <w:pPr>
        <w:pStyle w:val="Normal"/>
        <w:spacing w:lineRule="auto" w:line="360"/>
        <w:rPr>
          <w:rFonts w:ascii="EngraversGothic BT" w:hAnsi="EngraversGothic BT" w:cs="EngraversGothic BT"/>
        </w:rPr>
      </w:pPr>
      <w:r>
        <w:rPr>
          <w:rFonts w:cs="EngraversGothic BT" w:ascii="EngraversGothic BT" w:hAnsi="EngraversGothic BT"/>
        </w:rPr>
        <w:tab/>
        <w:t>“Zethro, you did a fine job of protecting the ColoPlant,” said Monovial. Molt wasn’t sure why. The mission had failed and the ColoPlant was destroyed. Dantooine was now under the control of the Rebel Dominion.</w:t>
      </w:r>
    </w:p>
    <w:p>
      <w:pPr>
        <w:pStyle w:val="Normal"/>
        <w:spacing w:lineRule="auto" w:line="360"/>
        <w:rPr>
          <w:rFonts w:ascii="EngraversGothic BT" w:hAnsi="EngraversGothic BT" w:cs="EngraversGothic BT"/>
        </w:rPr>
      </w:pPr>
      <w:r>
        <w:rPr>
          <w:rFonts w:cs="EngraversGothic BT" w:ascii="EngraversGothic BT" w:hAnsi="EngraversGothic BT"/>
        </w:rPr>
        <w:tab/>
        <w:t>“I’m not sure what you mean, master,” replied Molt, hoping that his comment wouldn’t get him killed.</w:t>
      </w:r>
    </w:p>
    <w:p>
      <w:pPr>
        <w:pStyle w:val="Normal"/>
        <w:spacing w:lineRule="auto" w:line="360"/>
        <w:rPr>
          <w:rFonts w:ascii="EngraversGothic BT" w:hAnsi="EngraversGothic BT" w:cs="EngraversGothic BT"/>
        </w:rPr>
      </w:pPr>
      <w:r>
        <w:rPr>
          <w:rFonts w:cs="EngraversGothic BT" w:ascii="EngraversGothic BT" w:hAnsi="EngraversGothic BT"/>
        </w:rPr>
        <w:tab/>
        <w:t>Monovial smiled, “You did a fine job, Zethro. Dexxa did not.” Molt still didn’t quite understand. Perhaps Monovial had sensed something that Zethro had not in Dexxa. He didn’t know the details of Dexxa’s death, but if it involved betrayal to the Sith, that could be the reason for Monovial’s comments. And if Monovial was wrong, Molt wasn’t about to let his own life be put in danger because of a mere mistake on his master’s part.</w:t>
      </w:r>
    </w:p>
    <w:p>
      <w:pPr>
        <w:pStyle w:val="Normal"/>
        <w:spacing w:lineRule="auto" w:line="360"/>
        <w:rPr>
          <w:rFonts w:ascii="EngraversGothic BT" w:hAnsi="EngraversGothic BT" w:cs="EngraversGothic BT"/>
        </w:rPr>
      </w:pPr>
      <w:r>
        <w:rPr>
          <w:rFonts w:cs="EngraversGothic BT" w:ascii="EngraversGothic BT" w:hAnsi="EngraversGothic BT"/>
        </w:rPr>
        <w:tab/>
        <w:t>“Thank you, master,” Zethro replied. The conversation went no further than that and Molt left the chamber, for Monovial wished to have peace for a moment’s res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at was the guy you were talking about,” said Cygnus. He sat at a table across from Timothy Altto who had been patiently listening to the details of Cygnus’ mission. When the Barabel Jedi came up to topic, Altto was immediately interested.</w:t>
      </w:r>
    </w:p>
    <w:p>
      <w:pPr>
        <w:pStyle w:val="Normal"/>
        <w:spacing w:lineRule="auto" w:line="360"/>
        <w:rPr>
          <w:rFonts w:ascii="EngraversGothic BT" w:hAnsi="EngraversGothic BT" w:cs="EngraversGothic BT"/>
        </w:rPr>
      </w:pPr>
      <w:r>
        <w:rPr>
          <w:rFonts w:cs="EngraversGothic BT" w:ascii="EngraversGothic BT" w:hAnsi="EngraversGothic BT"/>
        </w:rPr>
        <w:tab/>
        <w:t>“Trust me,” replied Altto, “there is only one Barabel Jedi in the galaxy, and that Jedi is Zethro Molt.” Altto clenched his fists in anger, remembering Molt hovering over the body of his wife. He vowed revenge since that day a couple years back. He would do whatever it takes to kill Zethro Molt. “Do me a favor, will ya?”</w:t>
      </w:r>
    </w:p>
    <w:p>
      <w:pPr>
        <w:pStyle w:val="Normal"/>
        <w:spacing w:lineRule="auto" w:line="360"/>
        <w:rPr>
          <w:rFonts w:ascii="EngraversGothic BT" w:hAnsi="EngraversGothic BT" w:cs="EngraversGothic BT"/>
        </w:rPr>
      </w:pPr>
      <w:r>
        <w:rPr>
          <w:rFonts w:cs="EngraversGothic BT" w:ascii="EngraversGothic BT" w:hAnsi="EngraversGothic BT"/>
        </w:rPr>
        <w:tab/>
        <w:t>“Sure, whatever you like.”</w:t>
      </w:r>
    </w:p>
    <w:p>
      <w:pPr>
        <w:pStyle w:val="Normal"/>
        <w:spacing w:lineRule="auto" w:line="360"/>
        <w:rPr>
          <w:rFonts w:ascii="EngraversGothic BT" w:hAnsi="EngraversGothic BT" w:cs="EngraversGothic BT"/>
        </w:rPr>
      </w:pPr>
      <w:r>
        <w:rPr>
          <w:rFonts w:cs="EngraversGothic BT" w:ascii="EngraversGothic BT" w:hAnsi="EngraversGothic BT"/>
        </w:rPr>
        <w:tab/>
        <w:t>“If you ever get the opportunity to kill Zethro Molt, save him for me,” said Altto. He probably didn’t have to tell Cygnus again. After his wife’s death, he told the entire fleet to spare the life of Molt, just so he could exact revenge upon him. This is partially the reason why he began wielding a lightsabre. Not as a Jedi, but as a soldier. If he ever ran into Molt, he would be sure to inflict the same immortal wound upon him as Zethro did to his wife.</w:t>
      </w:r>
    </w:p>
    <w:p>
      <w:pPr>
        <w:pStyle w:val="Normal"/>
        <w:spacing w:lineRule="auto" w:line="360"/>
        <w:rPr>
          <w:rFonts w:ascii="EngraversGothic BT" w:hAnsi="EngraversGothic BT" w:cs="EngraversGothic BT"/>
        </w:rPr>
      </w:pPr>
      <w:r>
        <w:rPr>
          <w:rFonts w:cs="EngraversGothic BT" w:ascii="EngraversGothic BT" w:hAnsi="EngraversGothic BT"/>
        </w:rPr>
        <w:tab/>
        <w:t>A voice came blasting through the speaker system of this starfighter platform from the main control sector, “Sensors detect hostile craft, all pilots, report to your craft. All pilots, report to your craft.”</w:t>
      </w:r>
    </w:p>
    <w:p>
      <w:pPr>
        <w:pStyle w:val="Normal"/>
        <w:spacing w:lineRule="auto" w:line="360"/>
        <w:rPr>
          <w:rFonts w:ascii="EngraversGothic BT" w:hAnsi="EngraversGothic BT" w:cs="EngraversGothic BT"/>
        </w:rPr>
      </w:pPr>
      <w:r>
        <w:rPr>
          <w:rFonts w:cs="EngraversGothic BT" w:ascii="EngraversGothic BT" w:hAnsi="EngraversGothic BT"/>
        </w:rPr>
        <w:tab/>
        <w:t>“I don’t know about you,” said Cygnus, “but to me, hostile craft means: we get to blow stuff up.”</w:t>
      </w:r>
    </w:p>
    <w:p>
      <w:pPr>
        <w:pStyle w:val="Normal"/>
        <w:spacing w:lineRule="auto" w:line="360"/>
        <w:rPr>
          <w:rFonts w:ascii="EngraversGothic BT" w:hAnsi="EngraversGothic BT" w:cs="EngraversGothic BT"/>
        </w:rPr>
      </w:pPr>
      <w:r>
        <w:rPr>
          <w:rFonts w:cs="EngraversGothic BT" w:ascii="EngraversGothic BT" w:hAnsi="EngraversGothic BT"/>
        </w:rPr>
        <w:tab/>
        <w:t>“To me it means: why can’t I ever finish my lunch?”</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the announcement ordered all kinds of pilots in the cafeteria stood up to get into their flight suits. It was time for a dogfight.     </w:t>
      </w:r>
    </w:p>
    <w:p>
      <w:pPr>
        <w:pStyle w:val="Normal"/>
        <w:spacing w:lineRule="auto" w:line="360"/>
        <w:rPr>
          <w:rFonts w:ascii="EngraversGothic BT" w:hAnsi="EngraversGothic BT" w:cs="EngraversGothic BT"/>
        </w:rPr>
      </w:pPr>
      <w:r>
        <w:rPr>
          <w:rFonts w:cs="EngraversGothic BT" w:ascii="EngraversGothic BT" w:hAnsi="EngraversGothic BT"/>
        </w:rPr>
        <w:tab/>
        <w:t>The hangar gates began to open as certain craft were waved out to an incoming fleet of the ISA’s TIE Fighters. In sequence, the Y-Wings, X-Wings, B-Wings, A-Wings and then specialty craft were ordered out of the hangar. Outside of Castleguard was a Star Destroyer that recently dropped out of lightspeed and was already dishing out TIEs.</w:t>
      </w:r>
    </w:p>
    <w:p>
      <w:pPr>
        <w:pStyle w:val="Normal"/>
        <w:spacing w:lineRule="auto" w:line="360"/>
        <w:rPr>
          <w:rFonts w:ascii="EngraversGothic BT" w:hAnsi="EngraversGothic BT" w:cs="EngraversGothic BT"/>
        </w:rPr>
      </w:pPr>
      <w:r>
        <w:rPr>
          <w:rFonts w:cs="EngraversGothic BT" w:ascii="EngraversGothic BT" w:hAnsi="EngraversGothic BT"/>
        </w:rPr>
        <w:tab/>
        <w:t>B-Wings, as usual, were assigned to take out the advanced fighters that the Star Destroyer gave as a gift. Fortunately, the other fighter groups had some assistance from the B-Wings, because so far no advanced fighters had been released. Just hoards of TIE Fighters that showed up as stars on radar. It was like hell, without the gravity.</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The Dreadnaught that escorted the Assault Transport was now breaking off and heading to it’s hyperspace point. The Modified Assault Transport Carrier </w:t>
      </w:r>
      <w:r>
        <w:rPr>
          <w:rFonts w:cs="EngraversGothic BT" w:ascii="EngraversGothic BT" w:hAnsi="EngraversGothic BT"/>
          <w:i/>
        </w:rPr>
        <w:t>Ghost 1</w:t>
      </w:r>
      <w:r>
        <w:rPr>
          <w:rFonts w:cs="EngraversGothic BT" w:ascii="EngraversGothic BT" w:hAnsi="EngraversGothic BT"/>
        </w:rPr>
        <w:t xml:space="preserve"> was about to secretly board the hangar of the Castleguard’s main central control platform base. Their modified jamming beam disables the platform’s sensors from picking them up, and then they simply float i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atch is that on board the transport are 77 warriors trained in the ways of the Sith. Phadrax Monovial was preparing his squadron to move into the base and take out all Rebel officers and pull nearly immediate control away from the Dominion. </w:t>
      </w:r>
    </w:p>
    <w:p>
      <w:pPr>
        <w:pStyle w:val="Normal"/>
        <w:spacing w:lineRule="auto" w:line="360"/>
        <w:rPr>
          <w:rFonts w:ascii="EngraversGothic BT" w:hAnsi="EngraversGothic BT" w:cs="EngraversGothic BT"/>
        </w:rPr>
      </w:pPr>
      <w:r>
        <w:rPr>
          <w:rFonts w:cs="EngraversGothic BT" w:ascii="EngraversGothic BT" w:hAnsi="EngraversGothic BT"/>
        </w:rPr>
        <w:tab/>
        <w:t>The transport moved closer and closer to the hangar doors. All power except engine power was sent to the jamming beam, so not even the highest quality of sensors could get through. As the Transport entered the hangar, many Rebel ground warfare officers awaited at the foot of the back ramp to the Transport, to see what would emerge. A good number of officers were there, but as the ramp began to open, they soon realized their fat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l troops stood on stand-by with their blasters held in an attack position as shadows began to move down the ramp. Moving down the ramp were the trainees of Phadrax Monovial and his adversary Sabreet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ire!” shouted the officers’ leader. Immediately a stream of twenty blaster bolts traveled towards the two Sith. Sabreeth stepped in front of Monovial, drawing one end of his lightsabre, deflecting everyone of those blaster bolts right back at them. In a matter of seconds, all of the officers were neutraliz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Monovial and Sabreeth reached the bottom of the ramp, they signaled for the rest of the seventy-five Sith to follow them. “Our prime target is the main central control board. Most of us will split up now and take out any hostile Rebels,” ordered Monovial, “We will re-group after we have taken control at Hangar One so we can remove the Dominion’s valuable starfighter resources unit. Now go!” The Sith spread into a finely tuned pattern. Some ignited their lightsabres and the spectacle was quite extravagant as more and more Rebel warfare officers showed up in the small hanga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and Sabreeth led a team of thirty Sith Lords into the control board room. Before they entered the main area of the room, they could already here the sounds of an intruder alert. This meant they would have to work fast. </w:t>
      </w:r>
    </w:p>
    <w:p>
      <w:pPr>
        <w:pStyle w:val="Normal"/>
        <w:spacing w:lineRule="auto" w:line="360"/>
        <w:rPr>
          <w:rFonts w:ascii="EngraversGothic BT" w:hAnsi="EngraversGothic BT" w:cs="EngraversGothic BT"/>
        </w:rPr>
      </w:pPr>
      <w:r>
        <w:rPr>
          <w:rFonts w:cs="EngraversGothic BT" w:ascii="EngraversGothic BT" w:hAnsi="EngraversGothic BT"/>
        </w:rPr>
        <w:tab/>
        <w:t>“Sabreeth,” stated Monovial, “if you please.” Although the team of Jedi were confused, Sabreeth knew exactly what to do. Grabbing hold of the Force, Sabreeth raised a deck of more than one hundred of his energy cards from the sash in his cloak. All the cards were activated and hovered just near his hand, waiting to be guided. With his free hand, Sabreeth removed his cloak.</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urning the corner to the room, Sabreeth made a short run to the centre and pulled a fast side aerial onto the main control board, with the energy cards still hovering near his hands. Pivoting on each of his feet, Sabreeth spun his body around the entire room, arms extended. The energy cards began bolting out of his hands. Some shattering the ribcages of the surprised officers, and some cutting their throats neatly until the sheer loss of blood killed them. </w:t>
      </w:r>
    </w:p>
    <w:p>
      <w:pPr>
        <w:pStyle w:val="Normal"/>
        <w:spacing w:lineRule="auto" w:line="360"/>
        <w:rPr>
          <w:rFonts w:ascii="EngraversGothic BT" w:hAnsi="EngraversGothic BT" w:cs="EngraversGothic BT"/>
        </w:rPr>
      </w:pPr>
      <w:r>
        <w:rPr>
          <w:rFonts w:cs="EngraversGothic BT" w:ascii="EngraversGothic BT" w:hAnsi="EngraversGothic BT"/>
        </w:rPr>
        <w:tab/>
        <w:t>Sabreeth was sure to guide the cards carefully with the Force, as to not damage any of the equipment Monovial might need. In an effort to offer help, the Sith Lords turned the corner as well, lightsabres ignited. They came as an attack force to discover nothing but Sabreeth on one knee with a deck of energy cards hovering above the palm of his hand, and the dead or dying bodies of Rebel officers scattered everywhere around the room. Sabreeth alone, with nothing but the power of the Force to guide his cards had taken out over eighty Rebel control officers in less than forty-five seconds.</w:t>
      </w:r>
    </w:p>
    <w:p>
      <w:pPr>
        <w:pStyle w:val="Normal"/>
        <w:spacing w:lineRule="auto" w:line="360"/>
        <w:rPr>
          <w:rFonts w:ascii="EngraversGothic BT" w:hAnsi="EngraversGothic BT" w:cs="EngraversGothic BT"/>
        </w:rPr>
      </w:pPr>
      <w:r>
        <w:rPr>
          <w:rFonts w:cs="EngraversGothic BT" w:ascii="EngraversGothic BT" w:hAnsi="EngraversGothic BT"/>
        </w:rPr>
        <w:tab/>
        <w:t>“Close all starfighter hangars,” said Monovial. “We are in control now!”</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s fortunate ability to manipulate the Force is what saved him from getting annihilated by these flying cards. Many would come close to hitting him, but never could quite touch him as he kept focus. </w:t>
      </w:r>
    </w:p>
    <w:p>
      <w:pPr>
        <w:pStyle w:val="Normal"/>
        <w:spacing w:lineRule="auto" w:line="360"/>
        <w:rPr>
          <w:rFonts w:ascii="EngraversGothic BT" w:hAnsi="EngraversGothic BT" w:cs="EngraversGothic BT"/>
        </w:rPr>
      </w:pPr>
      <w:r>
        <w:rPr>
          <w:rFonts w:cs="EngraversGothic BT" w:ascii="EngraversGothic BT" w:hAnsi="EngraversGothic BT"/>
        </w:rPr>
        <w:tab/>
        <w:t>But now it was disastrous. The Rebel control unit was under the power of Phadrax Monovial now, and Harlo knew he had to get out before they discovered him there. There was only one single place for him to go. And that place was the Jedi Counci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ortunately, Monovial didn’t know that the Jedi Council was on the same platform base as the central processing control unit. Harlo increased his speed with the Force as much as he could without losing control and quickly made it to the entrance of the Jedi Council. </w:t>
      </w:r>
    </w:p>
    <w:p>
      <w:pPr>
        <w:pStyle w:val="Normal"/>
        <w:spacing w:lineRule="auto" w:line="360"/>
        <w:rPr>
          <w:rFonts w:ascii="EngraversGothic BT" w:hAnsi="EngraversGothic BT" w:cs="EngraversGothic BT"/>
        </w:rPr>
      </w:pPr>
      <w:r>
        <w:rPr>
          <w:rFonts w:cs="EngraversGothic BT" w:ascii="EngraversGothic BT" w:hAnsi="EngraversGothic BT"/>
        </w:rPr>
        <w:tab/>
        <w:t>Opening the wide doors, Harlo could see nothing but things of beauty and peace. The bridge that led to the Council chamber was constructed of a pure crystalline material. You had the option of walking straight to the Jedi Council, or utilizing the intersection on the bridge to admire the natural scenario of trees, plants and the waterfalls that surround the entrance.</w:t>
      </w:r>
    </w:p>
    <w:p>
      <w:pPr>
        <w:pStyle w:val="Normal"/>
        <w:spacing w:lineRule="auto" w:line="360"/>
        <w:rPr>
          <w:rFonts w:ascii="EngraversGothic BT" w:hAnsi="EngraversGothic BT" w:cs="EngraversGothic BT"/>
        </w:rPr>
      </w:pPr>
      <w:r>
        <w:rPr>
          <w:rFonts w:cs="EngraversGothic BT" w:ascii="EngraversGothic BT" w:hAnsi="EngraversGothic BT"/>
        </w:rPr>
        <w:tab/>
        <w:t>Being in such a hurry, Harlo ran up the bridge straight to the door of the Jedi Council. It opened shortly before he reached it, allowing him just enough time to maintain his speed without having to stop for the doo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can we do for you, Harlo?” said a voice to the left of him. Turning he saw Celes Taleva was the one who asked him of this question. Harlo stood there in the tranquillity of the room for a brief moment then snapped back to reality. </w:t>
      </w:r>
    </w:p>
    <w:p>
      <w:pPr>
        <w:pStyle w:val="Normal"/>
        <w:spacing w:lineRule="auto" w:line="360"/>
        <w:rPr>
          <w:rFonts w:ascii="EngraversGothic BT" w:hAnsi="EngraversGothic BT" w:cs="EngraversGothic BT"/>
        </w:rPr>
      </w:pPr>
      <w:r>
        <w:rPr>
          <w:rFonts w:cs="EngraversGothic BT" w:ascii="EngraversGothic BT" w:hAnsi="EngraversGothic BT"/>
        </w:rPr>
        <w:tab/>
        <w:t>“We need help!” Harlo shouted frantically.</w:t>
      </w:r>
    </w:p>
    <w:p>
      <w:pPr>
        <w:pStyle w:val="Normal"/>
        <w:spacing w:lineRule="auto" w:line="360"/>
        <w:rPr>
          <w:rFonts w:ascii="EngraversGothic BT" w:hAnsi="EngraversGothic BT" w:cs="EngraversGothic BT"/>
        </w:rPr>
      </w:pPr>
      <w:r>
        <w:rPr>
          <w:rFonts w:cs="EngraversGothic BT" w:ascii="EngraversGothic BT" w:hAnsi="EngraversGothic BT"/>
        </w:rPr>
        <w:tab/>
        <w:t>“Control yourself, Harlo,” said Luke Skywalker, sitting in the chair across from where he was standing.</w:t>
      </w:r>
    </w:p>
    <w:p>
      <w:pPr>
        <w:pStyle w:val="Normal"/>
        <w:spacing w:lineRule="auto" w:line="360"/>
        <w:rPr>
          <w:rFonts w:ascii="EngraversGothic BT" w:hAnsi="EngraversGothic BT" w:cs="EngraversGothic BT"/>
        </w:rPr>
      </w:pPr>
      <w:r>
        <w:rPr>
          <w:rFonts w:cs="EngraversGothic BT" w:ascii="EngraversGothic BT" w:hAnsi="EngraversGothic BT"/>
        </w:rPr>
        <w:tab/>
        <w:t>A voice from behind him spoke up, “Calm yourself down, and tell us what we need to know.” The voice was from the wookiee Jedi Master, Advocalacca. His broken speech of Basic was muffled because of his species’ undeveloped vocal chords.</w:t>
      </w:r>
    </w:p>
    <w:p>
      <w:pPr>
        <w:pStyle w:val="Normal"/>
        <w:spacing w:lineRule="auto" w:line="360"/>
        <w:rPr>
          <w:rFonts w:ascii="EngraversGothic BT" w:hAnsi="EngraversGothic BT" w:cs="EngraversGothic BT"/>
        </w:rPr>
      </w:pPr>
      <w:r>
        <w:rPr>
          <w:rFonts w:cs="EngraversGothic BT" w:ascii="EngraversGothic BT" w:hAnsi="EngraversGothic BT"/>
        </w:rPr>
        <w:tab/>
        <w:t>Harlo took a deep breath and thought about what he was going to say.  “Monovial,” he said closing his eyes and recalling what he saw. “Monovial boarded Castleguard with a bunch of his Sith buddies. All the control officers, they’re all dead. I was lucky to pull out aliv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ormacs Gormeesh, the Quarren Jedi Master, stood up. “Are you certain?” he questioned. And without hesitation, Harlo delivered an assuring nod. “Then we must help the Dominion.” </w:t>
      </w:r>
    </w:p>
    <w:p>
      <w:pPr>
        <w:pStyle w:val="Normal"/>
        <w:spacing w:lineRule="auto" w:line="360"/>
        <w:rPr>
          <w:rFonts w:ascii="EngraversGothic BT" w:hAnsi="EngraversGothic BT" w:cs="EngraversGothic BT"/>
        </w:rPr>
      </w:pPr>
      <w:r>
        <w:rPr>
          <w:rFonts w:cs="EngraversGothic BT" w:ascii="EngraversGothic BT" w:hAnsi="EngraversGothic BT"/>
        </w:rPr>
        <w:tab/>
        <w:t>Dominic Artemius stood up, “I will call out a team of fifty or so trainees from the Jedi Academy Platform to assist us against the Sith. With Antioch Fi absent, we’ll need more help than one might think.” Harlo looked confused.</w:t>
      </w:r>
    </w:p>
    <w:p>
      <w:pPr>
        <w:pStyle w:val="Normal"/>
        <w:spacing w:lineRule="auto" w:line="360"/>
        <w:rPr>
          <w:rFonts w:ascii="EngraversGothic BT" w:hAnsi="EngraversGothic BT" w:cs="EngraversGothic BT"/>
        </w:rPr>
      </w:pPr>
      <w:r>
        <w:rPr>
          <w:rFonts w:cs="EngraversGothic BT" w:ascii="EngraversGothic BT" w:hAnsi="EngraversGothic BT"/>
        </w:rPr>
        <w:tab/>
        <w:t>“Where is Antioch, master?”</w:t>
      </w:r>
    </w:p>
    <w:p>
      <w:pPr>
        <w:pStyle w:val="Normal"/>
        <w:spacing w:lineRule="auto" w:line="360"/>
        <w:rPr>
          <w:rFonts w:ascii="EngraversGothic BT" w:hAnsi="EngraversGothic BT" w:cs="EngraversGothic BT"/>
        </w:rPr>
      </w:pPr>
      <w:r>
        <w:rPr>
          <w:rFonts w:cs="EngraversGothic BT" w:ascii="EngraversGothic BT" w:hAnsi="EngraversGothic BT"/>
        </w:rPr>
        <w:tab/>
        <w:t>“He just told everyone that he was taking a break for awhile. No other reasons that we know of. He’s just gone,” Artemius replied.</w:t>
      </w:r>
    </w:p>
    <w:p>
      <w:pPr>
        <w:pStyle w:val="Normal"/>
        <w:spacing w:lineRule="auto" w:line="360"/>
        <w:rPr>
          <w:rFonts w:ascii="EngraversGothic BT" w:hAnsi="EngraversGothic BT" w:cs="EngraversGothic BT"/>
        </w:rPr>
      </w:pPr>
      <w:r>
        <w:rPr>
          <w:rFonts w:cs="EngraversGothic BT" w:ascii="EngraversGothic BT" w:hAnsi="EngraversGothic BT"/>
        </w:rPr>
        <w:tab/>
        <w:t>“Bad timing, huh?”</w:t>
      </w:r>
    </w:p>
    <w:p>
      <w:pPr>
        <w:pStyle w:val="Normal"/>
        <w:spacing w:lineRule="auto" w:line="360"/>
        <w:rPr>
          <w:rFonts w:ascii="EngraversGothic BT" w:hAnsi="EngraversGothic BT" w:cs="EngraversGothic BT"/>
        </w:rPr>
      </w:pPr>
      <w:r>
        <w:rPr>
          <w:rFonts w:cs="EngraversGothic BT" w:ascii="EngraversGothic BT" w:hAnsi="EngraversGothic BT"/>
        </w:rPr>
        <w:tab/>
        <w:t>“Yes, yes it wa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dvocalacca stood up as well. “I will come with you, Dominic. To be safe, I request the aid of two of our Council members.” Gormeesh remained standing, signaling that he would be willing to help, then Kabel Willard, dwarf human offered his help. </w:t>
      </w:r>
    </w:p>
    <w:p>
      <w:pPr>
        <w:pStyle w:val="Normal"/>
        <w:spacing w:lineRule="auto" w:line="360"/>
        <w:rPr>
          <w:rFonts w:ascii="EngraversGothic BT" w:hAnsi="EngraversGothic BT" w:cs="EngraversGothic BT"/>
        </w:rPr>
      </w:pPr>
      <w:r>
        <w:rPr>
          <w:rFonts w:cs="EngraversGothic BT" w:ascii="EngraversGothic BT" w:hAnsi="EngraversGothic BT"/>
        </w:rPr>
        <w:tab/>
        <w:t>“Good,” said Artemius, “now where are they now, Harlo?”</w:t>
      </w:r>
    </w:p>
    <w:p>
      <w:pPr>
        <w:pStyle w:val="Normal"/>
        <w:spacing w:lineRule="auto" w:line="360"/>
        <w:rPr>
          <w:rFonts w:ascii="EngraversGothic BT" w:hAnsi="EngraversGothic BT" w:cs="EngraversGothic BT"/>
        </w:rPr>
      </w:pPr>
      <w:r>
        <w:rPr>
          <w:rFonts w:cs="EngraversGothic BT" w:ascii="EngraversGothic BT" w:hAnsi="EngraversGothic BT"/>
        </w:rPr>
        <w:tab/>
        <w:t>Harlo put his hand to his forehead and started to think. “If they just took out the main power core, that means that by standard procedure they will move to our resources. If I were to make an accurate guess, I would say they will be going to Hangar 1 shortly. Trying to destroy the starfighters, I presume.”</w:t>
      </w:r>
    </w:p>
    <w:p>
      <w:pPr>
        <w:pStyle w:val="Normal"/>
        <w:spacing w:lineRule="auto" w:line="360"/>
        <w:rPr>
          <w:rFonts w:ascii="EngraversGothic BT" w:hAnsi="EngraversGothic BT" w:cs="EngraversGothic BT"/>
        </w:rPr>
      </w:pPr>
      <w:r>
        <w:rPr>
          <w:rFonts w:cs="EngraversGothic BT" w:ascii="EngraversGothic BT" w:hAnsi="EngraversGothic BT"/>
        </w:rPr>
        <w:tab/>
        <w:t>“We will have to salvage all that we can from the hangar, and nothing must get destroyed,” spoke the Quarren.</w:t>
      </w:r>
    </w:p>
    <w:p>
      <w:pPr>
        <w:pStyle w:val="Normal"/>
        <w:spacing w:lineRule="auto" w:line="360"/>
        <w:rPr>
          <w:rFonts w:ascii="EngraversGothic BT" w:hAnsi="EngraversGothic BT" w:cs="EngraversGothic BT"/>
        </w:rPr>
      </w:pPr>
      <w:r>
        <w:rPr>
          <w:rFonts w:cs="EngraversGothic BT" w:ascii="EngraversGothic BT" w:hAnsi="EngraversGothic BT"/>
        </w:rPr>
        <w:tab/>
        <w:t>“Nothing will get destroyed,” Harlo said, “the hangars are empty. But Monovial doesn’t know that.”</w:t>
      </w:r>
    </w:p>
    <w:p>
      <w:pPr>
        <w:pStyle w:val="Normal"/>
        <w:spacing w:lineRule="auto" w:line="360"/>
        <w:rPr>
          <w:rFonts w:ascii="EngraversGothic BT" w:hAnsi="EngraversGothic BT" w:cs="EngraversGothic BT"/>
        </w:rPr>
      </w:pPr>
      <w:r>
        <w:rPr>
          <w:rFonts w:cs="EngraversGothic BT" w:ascii="EngraversGothic BT" w:hAnsi="EngraversGothic BT"/>
        </w:rPr>
        <w:tab/>
        <w:t>Advocalacca spoke up again, “In that case, they will be ambushed by our team. Call up the Jedi from the Training Platform, Dominic, we’re going to need them.”</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Red Four, this is Blue Leader,” spoke a voice through Corporal Cadett’s B-Wing communications port. “Escort the remaining ports of your squadron back to base. It’s an ambush.”</w:t>
      </w:r>
    </w:p>
    <w:p>
      <w:pPr>
        <w:pStyle w:val="Normal"/>
        <w:spacing w:lineRule="auto" w:line="360"/>
        <w:rPr>
          <w:rFonts w:ascii="EngraversGothic BT" w:hAnsi="EngraversGothic BT" w:cs="EngraversGothic BT"/>
        </w:rPr>
      </w:pPr>
      <w:r>
        <w:rPr>
          <w:rFonts w:cs="EngraversGothic BT" w:ascii="EngraversGothic BT" w:hAnsi="EngraversGothic BT"/>
        </w:rPr>
        <w:tab/>
        <w:t>“Acknowledged,” said Cadett, changing his Comm. Frequency to all fighters. “All wings report back to base. It’s an ambush, these TIEs are endless. I repeat, it’s an ambush head back to base.” Cadett maneuvered his starfighter back away from the Star Destroyer and put full power to shields just so he could survive the gun turrets from the carrier ship.</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o his left, he saw three TIE Fighters approaching his rear. They swerved upwards and flipped their ships around to his back. Cadett hoped that his increase in shield strength would protect him from those TIEs. Unfortunately, they had obviously put all their power to laser cannons because the B-Wing’s shield strength wasn’t holding up as well as he had planned. </w:t>
      </w:r>
    </w:p>
    <w:p>
      <w:pPr>
        <w:pStyle w:val="Normal"/>
        <w:spacing w:lineRule="auto" w:line="360"/>
        <w:rPr>
          <w:rFonts w:ascii="EngraversGothic BT" w:hAnsi="EngraversGothic BT" w:cs="EngraversGothic BT"/>
        </w:rPr>
      </w:pPr>
      <w:r>
        <w:rPr>
          <w:rFonts w:cs="EngraversGothic BT" w:ascii="EngraversGothic BT" w:hAnsi="EngraversGothic BT"/>
        </w:rPr>
        <w:tab/>
        <w:t>Touching the button for a rear sensor, one of the TIEs showed up on his targeting computer. “Red Nine, designate my target for your attack run. I have no power in cannons to defend myself.” Cadett could see his group wingman coming in from the left, ready to take out the TIEs. Just then a swarm of TIE Interceptors swooped in out of nowhere and destroyed Red Nine. Cadett was in trouble 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ad one option left. One warhead remained in his fighter from his attack run on the Star Destroyer. Judging by his targeting computer, the TIEs were flying in a Morriz Relief flight pattern. Meaning that they were in control by the B-Wing’s actions and were flying very close together as they blasted away at the engines. </w:t>
        <w:tab/>
      </w:r>
    </w:p>
    <w:p>
      <w:pPr>
        <w:pStyle w:val="Normal"/>
        <w:spacing w:lineRule="auto" w:line="360"/>
        <w:rPr>
          <w:rFonts w:ascii="EngraversGothic BT" w:hAnsi="EngraversGothic BT" w:cs="EngraversGothic BT"/>
        </w:rPr>
      </w:pPr>
      <w:r>
        <w:rPr>
          <w:rFonts w:cs="EngraversGothic BT" w:ascii="EngraversGothic BT" w:hAnsi="EngraversGothic BT"/>
        </w:rPr>
        <w:tab/>
        <w:t>Cadett switched his weapons to his last concussion missile and swiftly pulled up before the TIE scanners could pick up anything. Setting his throttle as high as it could go with the decrease in engine power, the B-Wing ended up behind the three TIEs who were just starting to turn around. Cadett cut the throttle to no power.</w:t>
      </w:r>
    </w:p>
    <w:p>
      <w:pPr>
        <w:pStyle w:val="Normal"/>
        <w:spacing w:lineRule="auto" w:line="360"/>
        <w:rPr>
          <w:rFonts w:ascii="EngraversGothic BT" w:hAnsi="EngraversGothic BT" w:cs="EngraversGothic BT"/>
        </w:rPr>
      </w:pPr>
      <w:r>
        <w:rPr>
          <w:rFonts w:cs="EngraversGothic BT" w:ascii="EngraversGothic BT" w:hAnsi="EngraversGothic BT"/>
        </w:rPr>
        <w:t xml:space="preserve">The three TIEs, still flying in close together, made their turn around about thirty metres away from Cadett’s B-Wing. The black face of the enemy starfighters was clearly visible from the cockpit now, and the crosshair for his warheads were waiting to be put to use. </w:t>
      </w:r>
    </w:p>
    <w:p>
      <w:pPr>
        <w:pStyle w:val="Normal"/>
        <w:spacing w:lineRule="auto" w:line="360"/>
        <w:rPr>
          <w:rFonts w:ascii="EngraversGothic BT" w:hAnsi="EngraversGothic BT" w:cs="EngraversGothic BT"/>
        </w:rPr>
      </w:pPr>
      <w:r>
        <w:rPr>
          <w:rFonts w:cs="EngraversGothic BT" w:ascii="EngraversGothic BT" w:hAnsi="EngraversGothic BT"/>
        </w:rPr>
        <w:tab/>
        <w:t>Cadett was sweating as the TIEs began coming straight for him and firing at the B-Wing’s hull. Just before the Fighters had to break off into three separate ships, Cadett fired the warhead. The missile came in direct contact with the centre TIE’s cockpit. The mere explosion of the first TIE sent the other two way off course and out of lin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jammed the throttle to full power, cutting away from shields and starting back to Planet Castleguard I. He could see a few groups of A-Wings and X-Wings doing the same things he was. It was getting to dangerous to stay out here now. He hadn’t been able to take out the Star Destroyer, which was an issue in itself, but when the ISA launched a Dreadnaught after the starfighters, there was troub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Upon the approach to his hangar, Cadett heard a shrill voice come through his communications port. “It’s a trap! The hangars are closed!” It dawned on him what was about to happen. “We’re stuck here! The base has been infiltrated!” </w:t>
      </w:r>
    </w:p>
    <w:p>
      <w:pPr>
        <w:pStyle w:val="Normal"/>
        <w:spacing w:lineRule="auto" w:line="360"/>
        <w:rPr>
          <w:rFonts w:ascii="EngraversGothic BT" w:hAnsi="EngraversGothic BT" w:cs="EngraversGothic BT"/>
        </w:rPr>
      </w:pPr>
      <w:r>
        <w:rPr>
          <w:rFonts w:cs="EngraversGothic BT" w:ascii="EngraversGothic BT" w:hAnsi="EngraversGothic BT"/>
        </w:rPr>
        <w:tab/>
        <w:t>Cadett was afraid. He didn’t know what to do now. This barrage of TIE Fighters was too much to handle. And as quickly as he had heard it the first time, the starfighter attack leader gave the order as they turned back to the TIEs and the Star Destroyer, “All wings report in!” he said, “we’re going back.”</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trike force in the control room was taken care of, and it was time to head down to the hangars. Monovial, followed by Sabreeth led his thirty Sith Lords down to the passage that led to Hangar 1. He hoped that his Sith Apprentices would soon be meeting up with them. Sure enough, as soon as the team entered the chamber to the hangar, the Apprentices came through to the other do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 assembled themselves in a formation that would mean mass destruction of Rebel starfighters to anyone who could recognize. Monovial led the party, with Zethro Molt and Sabreeth following closely behind him. Behind them were the thirty-five Sith Lords, split into five lines of seven. The forty Sith Apprentices lined up along the sides of the Knights in four groups of ten. </w:t>
      </w:r>
    </w:p>
    <w:p>
      <w:pPr>
        <w:pStyle w:val="Normal"/>
        <w:spacing w:lineRule="auto" w:line="360"/>
        <w:rPr>
          <w:rFonts w:ascii="EngraversGothic BT" w:hAnsi="EngraversGothic BT" w:cs="EngraversGothic BT"/>
        </w:rPr>
      </w:pPr>
      <w:r>
        <w:rPr>
          <w:rFonts w:cs="EngraversGothic BT" w:ascii="EngraversGothic BT" w:hAnsi="EngraversGothic BT"/>
        </w:rPr>
        <w:tab/>
        <w:t>They were lined up perfectly now, awaiting the opening of the inside hangar door. “Sabreeth, if you please,” said Monovial, raising his finger. Obediently, Sabreeth another of his energy cards with the Force and guided it in front of Monovial’s raised finger. He let the card hover for quite some time before motioning his finger towards the control panel on the far side wall of the huge hangar. The card sliced through the air at extreme speeds and penetrated the outer casing of the control panel. Momentarily, the giant gate that led into the Rebel starfighter storage hangar began to lift.</w:t>
      </w:r>
    </w:p>
    <w:p>
      <w:pPr>
        <w:pStyle w:val="Normal"/>
        <w:spacing w:lineRule="auto" w:line="360"/>
        <w:rPr>
          <w:rFonts w:ascii="EngraversGothic BT" w:hAnsi="EngraversGothic BT" w:cs="EngraversGothic BT"/>
        </w:rPr>
      </w:pPr>
      <w:r>
        <w:rPr>
          <w:rFonts w:cs="EngraversGothic BT" w:ascii="EngraversGothic BT" w:hAnsi="EngraversGothic BT"/>
        </w:rPr>
        <w:tab/>
        <w:t>Phadrax Monovial’s eyes widened briefly and then it turned into a smile. There were no starfighters in this hangar any longer. Only the face of his long-time rival. Dominic Artemius led a team of Jedi Knights and Jedi Apprentices who were just waiting to ambush Monovial and his group. Artemius must have recruited fifty or so of these Jedi to help him in trying to save the Rebel Dominion. But trying wasn’t always good enough.</w:t>
      </w:r>
    </w:p>
    <w:p>
      <w:pPr>
        <w:pStyle w:val="Normal"/>
        <w:spacing w:lineRule="auto" w:line="360"/>
        <w:rPr>
          <w:rFonts w:ascii="EngraversGothic BT" w:hAnsi="EngraversGothic BT" w:cs="EngraversGothic BT"/>
        </w:rPr>
      </w:pPr>
      <w:r>
        <w:rPr>
          <w:rFonts w:cs="EngraversGothic BT" w:ascii="EngraversGothic BT" w:hAnsi="EngraversGothic BT"/>
        </w:rPr>
        <w:tab/>
        <w:t>Dominic and Phadrax stared at each other for a long time. No movement, no pacing back and forth, just a good long stare. Simultaneously, both masters of the Force thrusted their hands forward, pointing in the direction of each other’s armies of Jedi.</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t that instant, hundreds of blasts of energy echoed throughout the room as nearly all of the warriors’ lightsabres ignited in a fury. Both armies began running at each other, screaming in a war cry. Monovial and Artemius just stood there, watching their armies fly by them. A hundred crackles of light sparked the room in a brilliant flare of energy. Sabreeth and Zethro Molt finally drew their lightsabres and moved ahead into the barrage of Jedi Knights. </w:t>
      </w:r>
    </w:p>
    <w:p>
      <w:pPr>
        <w:pStyle w:val="Normal"/>
        <w:spacing w:lineRule="auto" w:line="360"/>
        <w:rPr>
          <w:rFonts w:ascii="EngraversGothic BT" w:hAnsi="EngraversGothic BT" w:cs="EngraversGothic BT"/>
        </w:rPr>
      </w:pPr>
      <w:r>
        <w:rPr>
          <w:rFonts w:cs="EngraversGothic BT" w:ascii="EngraversGothic BT" w:hAnsi="EngraversGothic BT"/>
        </w:rPr>
        <w:tab/>
        <w:t>Phadrax kept on staring. Three of Monovial’s Sith Apprentices attempted a strike at Artemius when he held out both of his arms and the attackers sailed to the other end of the battle grounds. Instantly, the Jedi Master was involved in the battle and lost sight of Monovial.</w:t>
      </w:r>
    </w:p>
    <w:p>
      <w:pPr>
        <w:pStyle w:val="Normal"/>
        <w:spacing w:lineRule="auto" w:line="360"/>
        <w:rPr>
          <w:rFonts w:ascii="EngraversGothic BT" w:hAnsi="EngraversGothic BT" w:cs="EngraversGothic BT"/>
        </w:rPr>
      </w:pPr>
      <w:r>
        <w:rPr>
          <w:rFonts w:cs="EngraversGothic BT" w:ascii="EngraversGothic BT" w:hAnsi="EngraversGothic BT"/>
        </w:rPr>
        <w:tab/>
        <w:t>Monovial had side-stepped his way over to the wall where he had blasted through the control panel. He unstrapped his double-bladed lightsabre from his back and hooked it onto the wall, hoping to not have to use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Zethro Molt jumped back towards the wall, evading an attack from one of the Jedi Knights. Molt’s shimmering green blade nearly hit the leg of Monovial. He quickly returned to his feet as the Jedi he fought attacked with a downward strike. Molt defended the attack with a hard blow to the middle of his opponent’s beam, knocking him back further. In a heat of conceit, Molt tossed his lightsabre in the air and spun it around. Before getting a chance to return to his hand, Molt’s lightsabre hilt met the blade of his opponent’s weapon, shattering its mechanics for good. </w:t>
      </w:r>
    </w:p>
    <w:p>
      <w:pPr>
        <w:pStyle w:val="Normal"/>
        <w:spacing w:lineRule="auto" w:line="360"/>
        <w:rPr>
          <w:rFonts w:ascii="EngraversGothic BT" w:hAnsi="EngraversGothic BT" w:cs="EngraversGothic BT"/>
        </w:rPr>
      </w:pPr>
      <w:r>
        <w:rPr>
          <w:rFonts w:cs="EngraversGothic BT" w:ascii="EngraversGothic BT" w:hAnsi="EngraversGothic BT"/>
        </w:rPr>
        <w:tab/>
        <w:t>Defenseless, Molt back-flipped near the wall in evasion. Out of the corner of his eye, Zethro saw Monovial’s lightsabre dangling from the wall. His Jedi opponent was thrusting the end of his weapon towards him and Molt snagged the sabre from the wall and ignited both ends. Zethro defended his opponents attack and used the other end of the weapon to penetrate the Jedi’s chest. Slowly, the attacker fell to the ground as his life was taken away from him.</w:t>
      </w:r>
    </w:p>
    <w:p>
      <w:pPr>
        <w:pStyle w:val="Normal"/>
        <w:spacing w:lineRule="auto" w:line="360"/>
        <w:rPr>
          <w:rFonts w:ascii="EngraversGothic BT" w:hAnsi="EngraversGothic BT" w:cs="EngraversGothic BT"/>
        </w:rPr>
      </w:pPr>
      <w:r>
        <w:rPr>
          <w:rFonts w:cs="EngraversGothic BT" w:ascii="EngraversGothic BT" w:hAnsi="EngraversGothic BT"/>
        </w:rPr>
        <w:tab/>
        <w:t>Monovial smiled. “See that, master,” Molt bragged, “I can be good with a double-bladed lightsabre, too. Did you see how I—“</w:t>
      </w:r>
    </w:p>
    <w:p>
      <w:pPr>
        <w:pStyle w:val="Normal"/>
        <w:spacing w:lineRule="auto" w:line="360"/>
        <w:rPr>
          <w:rFonts w:ascii="EngraversGothic BT" w:hAnsi="EngraversGothic BT" w:cs="EngraversGothic BT"/>
        </w:rPr>
      </w:pPr>
      <w:r>
        <w:rPr>
          <w:rFonts w:cs="EngraversGothic BT" w:ascii="EngraversGothic BT" w:hAnsi="EngraversGothic BT"/>
        </w:rPr>
        <w:tab/>
        <w:t>Very swiftly, Monovial’s plastic smile turned to one anger as the Force snatched the lightsabre from Zethro’s hand, igniting it in mid-air. Phadrax drove one end of the sabre into Molt’s ribcage. A horrible scream of agony was heard as the energy blade slowly penetrated his back. Monovial’s teeth were grinding as he slowly tortured the arrogant body of Molt. No longer would this obnoxious Sith Lord be of a bother to him. The screaming stopped and the body of Zethro Molt slid cleanly off of the humming red energy blade. He was left for dead as Monovial withdrew his lightsabre and returned to the ever-expanding field of battle amongst the Jedi.</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 xml:space="preserv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hooked his lightsabre on his belt and evaded minor attacks from the Sith Apprentices. Performing a evasive one-handed flip, he found himself in the presence of the three other Jedi Masters from the Council. He had lost track of Artemius, but knew that he was still in good health. “Have you had many attackers?” Harlo asked to Advocalacca who stood beside his friends on the far right. </w:t>
      </w:r>
    </w:p>
    <w:p>
      <w:pPr>
        <w:pStyle w:val="Normal"/>
        <w:spacing w:lineRule="auto" w:line="360"/>
        <w:rPr>
          <w:rFonts w:ascii="EngraversGothic BT" w:hAnsi="EngraversGothic BT" w:cs="EngraversGothic BT"/>
        </w:rPr>
      </w:pPr>
      <w:r>
        <w:rPr>
          <w:rFonts w:cs="EngraversGothic BT" w:ascii="EngraversGothic BT" w:hAnsi="EngraversGothic BT"/>
        </w:rPr>
        <w:tab/>
        <w:t>“We are mainly helping all of you from a distance,” replied Advocalacca. Kabel Willard threw a glance at an incoming Sith attacker. With a simple blast of the Force, the attacker was thrown high in the air and landed hard on the hangar ground. “As of yet,” he continued, “no one has been brave enough to attack u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 agreed that you would have to have a great amount of self-confidence and courage if you were to square off against three fully-trained Jedi Masters. No one he knew, not even himself, possessed that kind of courag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rom out of nowhere, an energy card similar to the one that he had seen earlier, came flying at Harlo. He rolled to the left and eluded the attack, looking for the culprit you threw it. He knew what he looked like and had seen him before. To get a better outlook on the battle and to be able to see him better, Harlo back flipped up onto a ledge near the wall of the hangar. For a moment, he didn’t see anyone who looked remotely similar to whom he saw guide the energy cards. Just then, the man jumped out of nowhere and landed on the ledge with Harlo, wielding a double-bladed lightsabre. </w:t>
      </w:r>
    </w:p>
    <w:p>
      <w:pPr>
        <w:pStyle w:val="Normal"/>
        <w:spacing w:lineRule="auto" w:line="360"/>
        <w:rPr>
          <w:rFonts w:ascii="EngraversGothic BT" w:hAnsi="EngraversGothic BT" w:cs="EngraversGothic BT"/>
        </w:rPr>
      </w:pPr>
      <w:r>
        <w:rPr>
          <w:rFonts w:cs="EngraversGothic BT" w:ascii="EngraversGothic BT" w:hAnsi="EngraversGothic BT"/>
        </w:rPr>
        <w:tab/>
        <w:t>It then dawned on Harlo who he was. It was Sabreeth, Phadrax Monovial’s close friend and bodyguard; Antioch Fi’s rival from a long time ago. Harlo instinctively whipped the white energy blade of his lightsabre into action and defended the fast, hard strikes of the vastly skilled Sabreeth. His opponent jumped back off the ledge and drew an energy card just in time to hurl it back down at Harlo. Just as he landed, Harlo deflected the card back towards him, piercing Sabreeth’s shoulder.</w:t>
      </w:r>
    </w:p>
    <w:p>
      <w:pPr>
        <w:pStyle w:val="Normal"/>
        <w:spacing w:lineRule="auto" w:line="360"/>
        <w:rPr/>
      </w:pPr>
      <w:r>
        <w:rPr>
          <w:rFonts w:cs="EngraversGothic BT" w:ascii="EngraversGothic BT" w:hAnsi="EngraversGothic BT"/>
        </w:rPr>
        <w:tab/>
        <w:t xml:space="preserve">Harlo easily landed the aerial off of the ledge and struck at Sabreeth, who quickly blocked the attack with one end of his blade. Sabreeth swiped towards Harlo’s abdomen with the offensive blade. His Jedi reflexes saved his life once again as he performed an evasive sideways flip that just hopped the second blade. Harlo could feel, as he flipped, the energy beam trimming some of the hairs on his head. As he landed he struck at the knees of Sabreeth, who jumped the attack while retracting one end of his lightsabre just in time to come down with an ax-like chop at Harlo’s head. He rolled out of the way and saw Sabreeth charge forward. </w:t>
      </w:r>
      <w:r>
        <w:rPr>
          <w:rFonts w:cs="EngraversGothic BT" w:ascii="EngraversGothic BT" w:hAnsi="EngraversGothic BT"/>
          <w:i/>
        </w:rPr>
        <w:t>He’s going for the Masters!</w:t>
      </w:r>
      <w:r>
        <w:rPr>
          <w:rFonts w:cs="EngraversGothic BT" w:ascii="EngraversGothic BT" w:hAnsi="EngraversGothic BT"/>
        </w:rPr>
        <w:t xml:space="preserve"> Harlo thought, a shiver running down his spine. Before Harlo could even attempt to help the Jedi Masters, a swarm of Jedi Knights prevented Sabreeth from getting through. He swiftly escaped the parade of lightsabres and evaded the area. </w:t>
      </w:r>
    </w:p>
    <w:p>
      <w:pPr>
        <w:pStyle w:val="Normal"/>
        <w:spacing w:lineRule="auto" w:line="360"/>
        <w:rPr>
          <w:rFonts w:ascii="EngraversGothic BT" w:hAnsi="EngraversGothic BT" w:cs="EngraversGothic BT"/>
        </w:rPr>
      </w:pPr>
      <w:r>
        <w:rPr>
          <w:rFonts w:cs="EngraversGothic BT" w:ascii="EngraversGothic BT" w:hAnsi="EngraversGothic BT"/>
        </w:rPr>
        <w:tab/>
        <w:t>Harlo was getting confused and losing track of many of the Jedi who had just defended the Masters. For the first time during this battle, he realized what a bloodbath this was. Surrounding him, here and there, were beams of energy distorting the faces of the warriors, decapitating each other, and splitting an opponent’s body into pieces. All of a sudden he didn’t feel so good about this experience. But there was little or no time to think because a red blade of a different man trained under the ways of the Sith was his primary concern for now.</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Sabreeth warded off to hide underneath a pilot starship transport buggy. He lay underneath, studiously analyzing the attack patterns of the Jedi who protected the three Jedi Masters from the Council. He was making a plan to charge through the army of honorable Jedi Knights. If he could make it through them all on total defense, he could find his way to the Master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heat of combat had already excited Sabreeth and he couldn’t wait to get in there for more. It started with the energy cards. The sense of power that filled his body was incredible and he wanted more. </w:t>
      </w:r>
    </w:p>
    <w:p>
      <w:pPr>
        <w:pStyle w:val="Normal"/>
        <w:spacing w:lineRule="auto" w:line="360"/>
        <w:rPr>
          <w:rFonts w:ascii="EngraversGothic BT" w:hAnsi="EngraversGothic BT" w:cs="EngraversGothic BT"/>
        </w:rPr>
      </w:pPr>
      <w:r>
        <w:rPr>
          <w:rFonts w:cs="EngraversGothic BT" w:ascii="EngraversGothic BT" w:hAnsi="EngraversGothic BT"/>
        </w:rPr>
        <w:tab/>
        <w:t>The defense pattern of the Jedi Masters was not much of a pattern at all, but the Knights surrounding them were always in a somewhat straight line. He had decided. As the line forms a single file pointing in his direction, he would run through, making it to the Jedi Master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patiently watched the line turn in sequence as it rotated through a mess of Sith Apprentices, who were all getting easily destroyed because of their lack of vision. Sabreeth was smarter, though, and did surely expect to come out of this alive and we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sudden spin of the line threw Sabreeth mildly off course, but he kept his focus and began to charge. As he ran into the mess of opposition, he ignited both ends of his lightsabre, waiting for attacks to come from anywhere. Just as he came up to the line of Jedi, who now saw him and were attacking, he closed his eyes and screamed, letting the Force take complete control over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ightsabres clashed at some points, but most of the planned defensive strikes killed the entire line of Jedi Knights. Totally focused, Sabreeth breathed easily and spun through the line. The whirlwind of energy coming from his lightsabre was too much for the Jedi to defend or evade. He moved so fast that one could barely see him as the last of the line of Jedi Knights fell to the ground and Sabreeth emerged at the end of the row before the three Masters. Regaining focus, Sabreeth smiled briefly and attack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 sequence, Sabreeth saw four figures flip over his body and land in front of the Masters, directly in combat with Sabreeth. One of those opponents was Harlo, his foe from earlier. A swinging mess of energy blades came striking at him. As hard as he tried, not even a Jedi as focused as he could defend four lightsabr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rlo’s blade wounded him at the bottom of his leg but he was still mobile. A minor cut was taken when he failed to defend a blue blade coming near his stomach. Harlo broke off to another part of the hangar, but Sabreeth couldn’t see where. He began to focus once more upon the dark side. He began to move faster, jumping over the three remaining Jedi and warding them away. A low whirlwind strike from the double-bladed lightsabre fatally wounded two of the Jedi at the ches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ith one remaining, Sabreeth spun to the back of him, right near the Jedi Masters, and struck high near his opponent’s head. The blue beam crackled against one end of Sabreeth’s Jedi weapon. Assuming he had him in his grasp, Sabreeth swung the other end upwards and it split the Jedi’s chin in tw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o end his misery, he spun to the back of the Jedi, and stabbed the raw end of the blade into his heart, finishing what he had begun. The swift slice into his back was met with the pressure of something else on the other end of his lightsabre. Turning quickly, he saw that his other blade had gone through the body of wookiee Jedi Master, Advocalacca. The Quarren Master beside the wookiee, who now lay dead on the ground, promptly turned to Sabreeth. In the fastest draw he had ever seen, a yellow beam met the chest of Sabreeth, puncturing his lungs and heart. As quickly as it had come out, the Master’s lightsabre blade was gone again and Sabreeth began falling to the ground. </w:t>
      </w:r>
    </w:p>
    <w:p>
      <w:pPr>
        <w:pStyle w:val="Normal"/>
        <w:spacing w:lineRule="auto" w:line="360"/>
        <w:rPr>
          <w:rFonts w:ascii="EngraversGothic BT" w:hAnsi="EngraversGothic BT" w:cs="EngraversGothic BT"/>
        </w:rPr>
      </w:pPr>
      <w:r>
        <w:rPr>
          <w:rFonts w:cs="EngraversGothic BT" w:ascii="EngraversGothic BT" w:hAnsi="EngraversGothic BT"/>
        </w:rPr>
        <w:tab/>
        <w:t>In an effort to go down fighting, he used his last ounces of energy to swing rapidly without hitting anything. His lightsabre fell as he dropped to his knees, a large puncture wound torn through his chest. As he fell, he drew up an energy card that hovered above the palm of his hand with the Force. His body keeled over onto the hangar floor and his control of the card was lost, causing it to fall and melt into the lifeless palm of Sabreeth.</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Engaged in a full-scale Force war amongst each other, Dominic Artemius and Phadrax Monovial were charging their energy to put each other down. In the heat of concentration, Artemius removed his cloak with the Force, as did his rival and contender. Both knew that they had each of their lightsabres in easy reach but they began to take on one another with the Force as their only ally. </w:t>
      </w:r>
    </w:p>
    <w:p>
      <w:pPr>
        <w:pStyle w:val="Normal"/>
        <w:spacing w:lineRule="auto" w:line="360"/>
        <w:rPr>
          <w:rFonts w:ascii="EngraversGothic BT" w:hAnsi="EngraversGothic BT" w:cs="EngraversGothic BT"/>
        </w:rPr>
      </w:pPr>
      <w:r>
        <w:rPr>
          <w:rFonts w:cs="EngraversGothic BT" w:ascii="EngraversGothic BT" w:hAnsi="EngraversGothic BT"/>
        </w:rPr>
        <w:tab/>
        <w:t>Artemius pulled himself together in a complete focus of defensive concentration just in time to reflect the blue bolts of lightning being shot from Monovial’s fingertips. The corrupt technique of Force lightning was difficult to defend, but he had the power to do so and therefore employed it.</w:t>
        <w:tab/>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stopped the lightning as Artemius jumped an extra distance with the Force and began levitating among the hangar. He allowed himself to float from the hangar into a door passageway. It was a game of hide and seek that he wanted to play and Monovial was willing to comp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is body, leaving his black cloak behind, floated up to the entrance from the stairwell and he followed Dominic inside. He covertly moved along the hallways of the platform, passing the bodies of Rebel officers who had been slain by Sabreeth’s energy cards. But Sabreeth was no longer, and Phadrax knew that. He could sense the loss. </w:t>
      </w:r>
    </w:p>
    <w:p>
      <w:pPr>
        <w:pStyle w:val="Normal"/>
        <w:spacing w:lineRule="auto" w:line="360"/>
        <w:rPr>
          <w:rFonts w:ascii="EngraversGothic BT" w:hAnsi="EngraversGothic BT" w:cs="EngraversGothic BT"/>
        </w:rPr>
      </w:pPr>
      <w:r>
        <w:rPr>
          <w:rFonts w:cs="EngraversGothic BT" w:ascii="EngraversGothic BT" w:hAnsi="EngraversGothic BT"/>
        </w:rPr>
        <w:tab/>
        <w:t>However, that was not his concern right now. He would mourn later after hunting out Dominic Artemius for the last time. In his own mind, he insisted that this would be a fight to the death. They could both feel it. There were a good ninety bodies of Jedi and Sith in the hangar alone and the final confrontation between Artemius and Monovial would put this day in historical passages for eternit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passed by each one of the doors, unsure of which Artemius would be in until he reached it. He sensed the presence at the third door from the top. Opening the door, Monovial heard the loud sound of the space station’s main reactor. It was the room that powered everything this station had. </w:t>
      </w:r>
    </w:p>
    <w:p>
      <w:pPr>
        <w:pStyle w:val="Normal"/>
        <w:spacing w:lineRule="auto" w:line="360"/>
        <w:rPr>
          <w:rFonts w:ascii="EngraversGothic BT" w:hAnsi="EngraversGothic BT" w:cs="EngraversGothic BT"/>
        </w:rPr>
      </w:pPr>
      <w:r>
        <w:rPr>
          <w:rFonts w:cs="EngraversGothic BT" w:ascii="EngraversGothic BT" w:hAnsi="EngraversGothic BT"/>
        </w:rPr>
        <w:tab/>
        <w:t>At the end of a long, but narrow bridge where the repairs must have been made from, was Dominic Artemius, waiting for an attack from Monovial. Unlike the standard Sith Lord routine, Phadrax did not allot the first attack. He jumped onto one of the couplings on the reactor. He saw Artemius’ action coming. Dominic manipulated the Force into disabling the bridge and making it fall into a chasm. Monovial had evaded the attack, while Artemius hovered where the bridge used to b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Force guided Dominic to a cable that was dangling above the couplings. He hung on to it and started moving towards the coupling where Monovial stood. Phadrax did nothing but watch and with the power of the Force, the cable snapped and Artemius was forced to swing underneath the coupling. The heat would be too much as it is so Monovial waited for Dominic to return. But he didn'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ree long minutes he waited for Artemius to return to the top of the coupling, and he didn’t. Phadrax knew he was alive, but he was no longer here. For a moment, he suspected that Artemius might’ve gotten caught in a strong beam from the artificial gravity generator which was located in the same room. Monovial swung himself underneath the coupling and saw a passageway under the narrow bridge. The passage led to an elevator. Monovial pressed the call button and judged that because of the time the elevator took to get down, it must have been recently us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elevator doors slid open. Half-expecting to see Artemius at the door of the elevator, Monovial almost grabbed his lightsabre from the strap on his back but stopped. The elevator was empty. He scanned the ceiling the walls, and there was no sign of Artemius. Curiosity led Monovial to take the elevator upstairs, wondering where it led.  </w:t>
      </w:r>
    </w:p>
    <w:p>
      <w:pPr>
        <w:pStyle w:val="Normal"/>
        <w:spacing w:lineRule="auto" w:line="360"/>
        <w:rPr>
          <w:rFonts w:ascii="EngraversGothic BT" w:hAnsi="EngraversGothic BT" w:cs="EngraversGothic BT"/>
        </w:rPr>
      </w:pPr>
      <w:r>
        <w:rPr>
          <w:rFonts w:cs="EngraversGothic BT" w:ascii="EngraversGothic BT" w:hAnsi="EngraversGothic BT"/>
        </w:rPr>
        <w:tab/>
        <w:t>When it reached the top, Monovial stared at the doors as they slid open. Stepping out of the elevator led Phadrax into a beautiful area built with artificial atmosphere. He stood on a bridge surrounded by lush trees and exotic plants. To the left of the crystalline bridge was a waterfall, and to the right was another. The crystal bridge made a centre point of an intersection where Dominic Artemius stood. Sweat beaded down both of their foreheads and the Force war had worn them down greatly.</w:t>
      </w:r>
    </w:p>
    <w:p>
      <w:pPr>
        <w:pStyle w:val="Normal"/>
        <w:spacing w:lineRule="auto" w:line="360"/>
        <w:rPr>
          <w:rFonts w:ascii="EngraversGothic BT" w:hAnsi="EngraversGothic BT" w:cs="EngraversGothic BT"/>
        </w:rPr>
      </w:pPr>
      <w:r>
        <w:rPr>
          <w:rFonts w:cs="EngraversGothic BT" w:ascii="EngraversGothic BT" w:hAnsi="EngraversGothic BT"/>
        </w:rPr>
        <w:tab/>
        <w:t>Monovial decided that it was time. Time to bring out an object Artemius had not seen in many, many years. It would surely spark the anger in him. Finally, Phadrax would succeed in breaking the everso constant peace and control Dominic had always possessed for all these years. Now it would be broken.</w:t>
      </w:r>
    </w:p>
    <w:p>
      <w:pPr>
        <w:pStyle w:val="Normal"/>
        <w:spacing w:lineRule="auto" w:line="360"/>
        <w:rPr>
          <w:rFonts w:ascii="EngraversGothic BT" w:hAnsi="EngraversGothic BT" w:cs="EngraversGothic BT"/>
        </w:rPr>
      </w:pPr>
      <w:r>
        <w:rPr>
          <w:rFonts w:cs="EngraversGothic BT" w:ascii="EngraversGothic BT" w:hAnsi="EngraversGothic BT"/>
        </w:rPr>
        <w:tab/>
        <w:t>Reaching to his back into a hidden compartment on the strap for his double-bladed lightsabre, Phadrax Monovial pulled a lightsabre hilt that shimmered in its design and made every other handle envy it. It’s sheer beauty would capture the eye of anyone. Especially Dominic Artemius, who, upon seeing Monovial activate the blue blade of Ilyssis Pico’s lightsabre, charged towards him in a violent rag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gniting his weapon, Artemius ran up the crystal bridge and Monovial deviously awaited his arrival and began running towards him as well. A quarter ways up the bridge, they jumped at each other, Pico’s lightsabre colliding with Artemius’. Dominic couldn’t let this happen to him. He struck hard and furiously, with hits so strong that it sprained Monovial’s wrist, knocking Pico’s sabre from his hand. </w:t>
      </w:r>
    </w:p>
    <w:p>
      <w:pPr>
        <w:pStyle w:val="Normal"/>
        <w:spacing w:lineRule="auto" w:line="360"/>
        <w:rPr>
          <w:rFonts w:ascii="EngraversGothic BT" w:hAnsi="EngraversGothic BT" w:cs="EngraversGothic BT"/>
        </w:rPr>
      </w:pPr>
      <w:r>
        <w:rPr>
          <w:rFonts w:cs="EngraversGothic BT" w:ascii="EngraversGothic BT" w:hAnsi="EngraversGothic BT"/>
        </w:rPr>
        <w:tab/>
        <w:t>Artemius jumped in the air, grabbing Pico’s lightsabre and flipping over Monovial just as he pulled out his double-bladed weapon. Artemius back flipped and frantically hooked Pico’s hilt to his belt. Once that was done, his rage drew him back to Monovial. He charged with even harder strikes but Monovial’s lightsabre was much more difficult to be disarmed from its us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struck low with the bottom end of his two blades. Rapidly defending, Artemius blocked the upward strike and flipped his blade into a high swipe. His effort was blocked by Monovial’s other blade, which abruptly caused his lightsabre to swing at the feet of Artemius. Dominic took the risk that followed as he rolled through the short space between Monovial’s sabre and his leg. Turning to face his opponent, Phadrax frenetically blocked the powerful, fast strikes of the Jedi. </w:t>
      </w:r>
    </w:p>
    <w:p>
      <w:pPr>
        <w:pStyle w:val="Normal"/>
        <w:spacing w:lineRule="auto" w:line="360"/>
        <w:rPr>
          <w:rFonts w:ascii="EngraversGothic BT" w:hAnsi="EngraversGothic BT" w:cs="EngraversGothic BT"/>
        </w:rPr>
      </w:pPr>
      <w:r>
        <w:rPr>
          <w:rFonts w:cs="EngraversGothic BT" w:ascii="EngraversGothic BT" w:hAnsi="EngraversGothic BT"/>
        </w:rPr>
        <w:t>In an evasive effort, Monovial jumped backwards onto one hand, holding his lightsabre high, while he back flipped near the door to what he now realized was the Jedi Council chamber. It was on the same platform as the central control, and that interested Monovial, but it was not of any concern now.</w:t>
      </w:r>
    </w:p>
    <w:p>
      <w:pPr>
        <w:pStyle w:val="Normal"/>
        <w:spacing w:lineRule="auto" w:line="360"/>
        <w:rPr>
          <w:rFonts w:ascii="EngraversGothic BT" w:hAnsi="EngraversGothic BT" w:cs="EngraversGothic BT"/>
        </w:rPr>
      </w:pPr>
      <w:r>
        <w:rPr>
          <w:rFonts w:cs="EngraversGothic BT" w:ascii="EngraversGothic BT" w:hAnsi="EngraversGothic BT"/>
        </w:rPr>
        <w:tab/>
        <w:t>Phadrax, using nothing but the power of his actions, offered a compromise to test the true talents of Dominic Artemius. Holding his double-bladed lightsabre in the centre, he twisted the mid-point and separated the weapon in to two single lightsabres. Artemius wanted a challenge and now he got it.</w:t>
      </w:r>
    </w:p>
    <w:p>
      <w:pPr>
        <w:pStyle w:val="Normal"/>
        <w:spacing w:lineRule="auto" w:line="360"/>
        <w:rPr>
          <w:rFonts w:ascii="EngraversGothic BT" w:hAnsi="EngraversGothic BT" w:cs="EngraversGothic BT"/>
        </w:rPr>
      </w:pPr>
      <w:r>
        <w:rPr>
          <w:rFonts w:cs="EngraversGothic BT" w:ascii="EngraversGothic BT" w:hAnsi="EngraversGothic BT"/>
        </w:rPr>
        <w:tab/>
        <w:t>Thinking quickly as Monovial charged down the crystal bridge, Dominic hopped up to the glass railing and jumped in behind one of the waterfalls. Monovial stopped running, curious as to why Artemius would run away from him like that. He never had before. His confusion was settled as he looked back at the waterfall. The sound of the ignition of a lightsabre was heard under the calming noise of the water beating on stone. Dicing through the cascade was the blade of a green and blue lightsabre in a cross-shaped pattern that seemed to threaten hi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set his lightsabres underneath his arms and flipped into the waterfall, drawing them out in time to meet up with Dominic’s dual strikes. After a small duel with two sabres each, Artemius realized that the waterfall was no place to be doing such a thing. He jumped through the water and grabbed hold of one of the tree branches in the Jedi Council </w:t>
      </w:r>
    </w:p>
    <w:p>
      <w:pPr>
        <w:pStyle w:val="Normal"/>
        <w:spacing w:lineRule="auto" w:line="360"/>
        <w:rPr>
          <w:rFonts w:ascii="EngraversGothic BT" w:hAnsi="EngraversGothic BT" w:cs="EngraversGothic BT"/>
        </w:rPr>
      </w:pPr>
      <w:r>
        <w:rPr>
          <w:rFonts w:cs="EngraversGothic BT" w:ascii="EngraversGothic BT" w:hAnsi="EngraversGothic BT"/>
        </w:rPr>
        <w:t xml:space="preserve">Entrance Room’s botanical garden. He had almost dropped Pico’s lightsabre in the jump, but quickly retrieved it as it dangled from a twig on the branch. He could spot Monovial jump back on to the bridge as he swung himself on to one of the responding sections of the plus-shaped crystal structu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turned on the switches of his lightsabres and began charging over the bridge to meet up with Artemius. Although difficult, Dominic managed to defend most of the strikes with the aid of Pico’s lightsabre and his own. Artemius had never been trained with two lightsabres at a time before and was quite good considering. But Monovial drew back, knowing that with more effort on his part in a two-handed battle, Artemius would have no chan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binded his lightsabre back into a double-bladed class and drew both ends, awaiting an attack from Dominic. Artemius hooked Pico’s hilt onto his belt and switched on his own. Phadrax began running forward and took a giant leap at Artemius, clashing one end of his lightsabre with the green blade of the Sith opponent. </w:t>
      </w:r>
    </w:p>
    <w:p>
      <w:pPr>
        <w:pStyle w:val="Normal"/>
        <w:spacing w:lineRule="auto" w:line="360"/>
        <w:rPr>
          <w:rFonts w:ascii="EngraversGothic BT" w:hAnsi="EngraversGothic BT" w:cs="EngraversGothic BT"/>
        </w:rPr>
      </w:pPr>
      <w:r>
        <w:rPr>
          <w:rFonts w:cs="EngraversGothic BT" w:ascii="EngraversGothic BT" w:hAnsi="EngraversGothic BT"/>
        </w:rPr>
        <w:tab/>
        <w:t>Striking towards the chest, Monovial blocked and swiped at Dominic’s arm with his other blade. Artemius drew the strike away from his own body and crouched to make a sweep for the legs. Phadrax jumped the attack and came down dangerously with a chop that penetrated the crystal bridg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displayed difficulty getting one half of his lightsabre out of the crystal shelling of the bridge. Artemius used that as an advantage and struck down near Monovial’s back. Phadrax rolled out of the attack, promptly separating his lightsabre once more. One blade remained in the crystal bridge, slowly melting the structure. The other blade, Monovial held in his hands as he stepped away from the Jedi Mast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jumped over the protruding blade in the bridge and ran after Monovial. Both of the Jedi Masters struck heavy and fast against each other putting strain on both of their wrists and arms. Phadrax blocked a high strike to the head and knocked Dominic’s sabre downwards. It was right there that Monovial had him where he wanted him. Right then and there he could have killed him, but instead hit the lightsabre upwards even harder, disarming Artemius. The energy blade spun as it flew up to the bright lights above them, knocking out the central power source, leaving the room dark except for a dim, artificial moonlight that shone in the window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hadrax Monovial’s lightsabre glowed fiercely and Artemius was left defenseless as his hilt hit the bottom of the garden floor. Phadrax stared at him from a mere metre away and held his sabre high. In an instant, they both heard the door to the Jedi Council Entrance Room  open, knowing that someone would come insi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took the distraction and made a long jump to the waterfall nearest to the bridge he was on. Monovial followed, watching as Pico’s lightsabre drew from underneath the cascade. Phadrax’s body broke the steady stream of water as the cascade duel commenced. Glancing behind Monovial, Dominic saw that it was Harlo who had entered the roo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hadrax and Artemius worked their way out from underneath the waterfall and back on to the bridge. Harlo hid himself behind the other waterfall, patiently watching what could be his master’s last minutes in the galaxy. </w:t>
      </w:r>
    </w:p>
    <w:p>
      <w:pPr>
        <w:pStyle w:val="Normal"/>
        <w:spacing w:lineRule="auto" w:line="360"/>
        <w:rPr>
          <w:rFonts w:ascii="EngraversGothic BT" w:hAnsi="EngraversGothic BT" w:cs="EngraversGothic BT"/>
        </w:rPr>
      </w:pPr>
      <w:r>
        <w:rPr>
          <w:rFonts w:cs="EngraversGothic BT" w:ascii="EngraversGothic BT" w:hAnsi="EngraversGothic BT"/>
        </w:rPr>
        <w:tab/>
        <w:t>The fast strikes and hard hits were getting too much to handle for Dominic Artemius, but he kept his guard up, running out of the energy to turn it into offense. In a last bit of effort, Artemius jumped over Phadrax and attempted to flip down onto his body. In mid-air, however, Monovial jabbed his lightsabre upwards and stabbed Artemius in his side. He landed on the bridge with a hard crash as small pieces of the crystalline bridge cracked slightly.</w:t>
      </w:r>
    </w:p>
    <w:p>
      <w:pPr>
        <w:pStyle w:val="Normal"/>
        <w:spacing w:lineRule="auto" w:line="360"/>
        <w:rPr/>
      </w:pPr>
      <w:r>
        <w:rPr>
          <w:rFonts w:cs="EngraversGothic BT" w:ascii="EngraversGothic BT" w:hAnsi="EngraversGothic BT"/>
        </w:rPr>
        <w:tab/>
        <w:t xml:space="preserve">“It is time,” said Monovial, shifting his lightsabre into a lethal stab position. Bringing the blade down would certainly kill Dominic instantly, who was already in bad condition. “A worthy opponent you have been, Dominic Artemius, but history is written by the victor.” Monovial began spearing the blade downwards, closing his eyes to </w:t>
      </w:r>
      <w:r>
        <w:rPr>
          <w:rFonts w:cs="EngraversGothic BT" w:ascii="EngraversGothic BT" w:hAnsi="EngraversGothic BT"/>
          <w:i/>
        </w:rPr>
        <w:t>feel</w:t>
      </w:r>
      <w:r>
        <w:rPr>
          <w:rFonts w:cs="EngraversGothic BT" w:ascii="EngraversGothic BT" w:hAnsi="EngraversGothic BT"/>
        </w:rPr>
        <w:t xml:space="preserve"> the death of Dominic Artemius. But all he felt was the vibration of a lightsabre blade blocking his own. He opened his eyes widely and then Phadrax met eye to eye with Kenneth Harlo, who spared the life of his mentor by blocking Monovial’s deadly strike.</w:t>
      </w:r>
    </w:p>
    <w:p>
      <w:pPr>
        <w:pStyle w:val="Normal"/>
        <w:spacing w:lineRule="auto" w:line="360"/>
        <w:rPr>
          <w:rFonts w:ascii="EngraversGothic BT" w:hAnsi="EngraversGothic BT" w:cs="EngraversGothic BT"/>
        </w:rPr>
      </w:pPr>
      <w:r>
        <w:rPr>
          <w:rFonts w:cs="EngraversGothic BT" w:ascii="EngraversGothic BT" w:hAnsi="EngraversGothic BT"/>
        </w:rPr>
        <w:tab/>
        <w:t>Harlo fended Monovial back away from the injured body of his master. Throwing hard strikes at him, Phadrax backed away and impatiently defended the amateur hits. He was tired of this game, but knew that Artemius would live another day. Hurdling Harlo’s lightsabre into the air with a hard upwards strike, Monovial brought his own blade back down at the base of Harlo’s forearm, cleanly cutting through flesh and bone. Harlo screamed in pain as half of his arm fell onto the bridge. Monovial thrusted his hand out forwards, vaulting Harlo’s frail body backwards with the Force. Harlo’s back smacked into the Jedi Council door, splitting his head at the back and pooling blood on to the bridge, but he was still alive.</w:t>
      </w:r>
    </w:p>
    <w:p>
      <w:pPr>
        <w:pStyle w:val="Normal"/>
        <w:spacing w:lineRule="auto" w:line="360"/>
        <w:rPr>
          <w:rFonts w:ascii="EngraversGothic BT" w:hAnsi="EngraversGothic BT" w:cs="EngraversGothic BT"/>
        </w:rPr>
      </w:pPr>
      <w:r>
        <w:rPr>
          <w:rFonts w:cs="EngraversGothic BT" w:ascii="EngraversGothic BT" w:hAnsi="EngraversGothic BT"/>
        </w:rPr>
        <w:tab/>
        <w:t>Phadrax Monovial left the room, being sure to be gone before medical crews arrived and spotted him. Calling upon the Force, he retrieved the other end of his double-bladed lightsabre and fastened it back together. Seconds later, he was gon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e year had passed since the Great Jedi Bloodshed on Planet Castleguard I. Workers had been re-building non-stop to return the place to its original, highly acclaimed status. Although there is no official body count, it is believed that over one hundred Jedi and Sith warriors were killed in the events surrounding the planned infiltration of Castleguard. </w:t>
      </w:r>
    </w:p>
    <w:p>
      <w:pPr>
        <w:pStyle w:val="Normal"/>
        <w:spacing w:lineRule="auto" w:line="360"/>
        <w:rPr>
          <w:rFonts w:ascii="EngraversGothic BT" w:hAnsi="EngraversGothic BT" w:cs="EngraversGothic BT"/>
        </w:rPr>
      </w:pPr>
      <w:r>
        <w:rPr>
          <w:rFonts w:cs="EngraversGothic BT" w:ascii="EngraversGothic BT" w:hAnsi="EngraversGothic BT"/>
        </w:rPr>
        <w:tab/>
        <w:t>Phadrax Monovial seemed to disappear for the remainder of that year. Presumably to take a holiday from his formerly busy schedule. He tired of being the “dictator of our worlds” and left to what is assumed to be an exotic planet in the Outer Rim Territories. According to Jedi Master Dominic Artemius, Monovial has left to think and in time, he will return to Castleguard, realizing the devastation he has caused. Artemius believes him to be a man of honor and since the Great Jedi Bloodshed, his lack of remorse may have depleted. Other members of the Jedi Council believe him to have left to grieve over the losses of many of his Sith which he never had a chance to mourn over. Sabreeth, for example, meant more to Monovial than was ever let on. However, the Sith Lord meant even more to Antioch Fi, Sabreeth’s rival of over ten years, who wasn’t there to see him die. For so many years, they had been rivals who wanted so badly to see the other die. That would be the only way to bring that rivalry to peace, but now it was immortalized at the Great Jedi Bloodsh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s predictions, however, were quite accurate to the events that occurred. One year after the Great Jedi Bloodshed, Phadrax Monovial came to Planet Castleguard I, and approached the Jedi Council as a fellow Jedi, not an enemy of hostilit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am here to bestow a request upon you, Council members,” he spoke. Everyone in the room looked surprised to see him, except Artemius. “Due to my actions one year ago, you lost an elite member of your Jedi Council and reduced your numbers to nine. I, as a simple code of honor, wish to take the chair of your wookiee Jedi Master as a representative of the dark side of the Force.” Monovial seemed generous towards his request and was obviously not trying to pull some sort of trick. </w:t>
      </w:r>
    </w:p>
    <w:p>
      <w:pPr>
        <w:pStyle w:val="Normal"/>
        <w:spacing w:lineRule="auto" w:line="360"/>
        <w:rPr>
          <w:rFonts w:ascii="EngraversGothic BT" w:hAnsi="EngraversGothic BT" w:cs="EngraversGothic BT"/>
        </w:rPr>
      </w:pPr>
      <w:r>
        <w:rPr>
          <w:rFonts w:cs="EngraversGothic BT" w:ascii="EngraversGothic BT" w:hAnsi="EngraversGothic BT"/>
        </w:rPr>
        <w:tab/>
        <w:t>Slei-to, the Rodian Jedi Master , said, “Master Monovial, when the Council receives a request such as this we spend a great deal of our time negotiating amongst ourselves what the advantages and disadvantages of the situation would be.”</w:t>
      </w:r>
    </w:p>
    <w:p>
      <w:pPr>
        <w:pStyle w:val="Normal"/>
        <w:spacing w:lineRule="auto" w:line="360"/>
        <w:rPr>
          <w:rFonts w:ascii="EngraversGothic BT" w:hAnsi="EngraversGothic BT" w:cs="EngraversGothic BT"/>
        </w:rPr>
      </w:pPr>
      <w:r>
        <w:rPr>
          <w:rFonts w:cs="EngraversGothic BT" w:ascii="EngraversGothic BT" w:hAnsi="EngraversGothic BT"/>
        </w:rPr>
        <w:tab/>
        <w:t>“That is true, Monovial,” said Celes Taleva. “Return to the Council in one week’s time, and we will have reached for you a conclusion by then.”</w:t>
      </w:r>
    </w:p>
    <w:p>
      <w:pPr>
        <w:pStyle w:val="Normal"/>
        <w:spacing w:lineRule="auto" w:line="360"/>
        <w:rPr>
          <w:rFonts w:ascii="EngraversGothic BT" w:hAnsi="EngraversGothic BT" w:cs="EngraversGothic BT"/>
        </w:rPr>
      </w:pPr>
      <w:r>
        <w:rPr>
          <w:rFonts w:cs="EngraversGothic BT" w:ascii="EngraversGothic BT" w:hAnsi="EngraversGothic BT"/>
        </w:rPr>
        <w:tab/>
        <w:t>One week later, Phadrax Monovial officially became a member of the Jedi Council. The discussions didn’t take as long as the Council members presumed. They brought up the point that Jedi Knights are based upon the Force, and even if you don’t like it, there is a dark side, and it’s a part of everyone in some way or another. The Council voted 8 to 1 in favor of allowing Monovial into the system. The only Jedi Master who marginally disagreed was Kabel Willard who still suffered from the image of Sabreeth’s lightsabre permeating Advocalacca’s skin. Being that Sabreeth was under the orders of Monovial, Willard assumed that Advocalacca’s death was his fault and he should not be allowed to take the chair of one whom he killed.</w:t>
      </w:r>
    </w:p>
    <w:p>
      <w:pPr>
        <w:pStyle w:val="Normal"/>
        <w:spacing w:lineRule="auto" w:line="360"/>
        <w:rPr>
          <w:rFonts w:ascii="EngraversGothic BT" w:hAnsi="EngraversGothic BT" w:cs="EngraversGothic BT"/>
        </w:rPr>
      </w:pPr>
      <w:r>
        <w:rPr>
          <w:rFonts w:cs="EngraversGothic BT" w:ascii="EngraversGothic BT" w:hAnsi="EngraversGothic BT"/>
        </w:rPr>
        <w:tab/>
        <w:t>The Council meetings hadn’t changed a great deal since the admission of Phadrax Monovial. The aquarium chandelier dangling from the top of the domed room still operated nicely without the need for food, but only the Force to keep the fish alive. And the Force was strong in the Council chamber. Very strong.</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Four weeks of campaigning for absolutely nothing wasn’t what Admiral Ranran had in mind to be a complete failure. For weeks the ISA had been trying to find a leader, and no one was voted to be good enough to have the qualifications necessary. It was today, however, that they gathered themselves, being the ISA members, into the speech room that had been used for the other campaigners as well.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Ranran walked through the gate corridor and into the room where everyone had gathered to listen to the speech of a one Viktorya Fanterre, who claimed to be the chosen one to run the ISA. The Admiral hoped that her reputation was accurate to her actions, he couldn’t bear to sit through another of these monotonous speeches. He took his seat and waited for everyone to pipe down as Viktorya Fanterre came in behind the podium set up at the front of the stage. It was quiet in the room as she cleared her throat and began to speak, “Greetings members of the Interstellar Sith Allegiance, I am Viktorya Fanterre,  not as a dictator or overlord, but as a leader, a guide, a person. My speech may not be long, but is very important. For years, Imperial control has circled itself around galactic domination and military power. Like it or not, it should be changed. We all know that. Since the power of Phadrax Monovial was lost, the ISA has been reduced to a disorganized, cluttered enterprise. We are forgetting that the name Imperial means royalty. Royalty means order. Order means class. Should you accept my offer, I will indeed proclaim myself monarch and we shall expand upon our colonies around the galaxy, without the need to secure more planets under our control. We are the good guys now.” She stepped down from the podium and looked out at the crowd that just heard her speech. Admiral Ranran stood from his chair and routinely, he clapped. More followed in rounds until the woman who would be Empress Fanterre was receiving a substantial ovation. </w:t>
      </w:r>
    </w:p>
    <w:p>
      <w:pPr>
        <w:pStyle w:val="Normal"/>
        <w:spacing w:lineRule="auto" w:line="360"/>
        <w:rPr>
          <w:rFonts w:ascii="EngraversGothic BT" w:hAnsi="EngraversGothic BT" w:cs="EngraversGothic BT"/>
        </w:rPr>
      </w:pPr>
      <w:r>
        <w:rPr>
          <w:rFonts w:cs="EngraversGothic BT" w:ascii="EngraversGothic BT" w:hAnsi="EngraversGothic BT"/>
        </w:rPr>
        <w:tab/>
        <w:t>Looking beside him to Lieutenant Maurice Dergaffi, Ranran spoke, “We’ve never been looked upon as the good guys before, Lieutenant,” he yelled over the profuse noise of hand clapping together, “I think it’s about time the Rebellion got ripped off by us as the well respected alliance.” Dergaffi nodded, knowing that his weak voice wouldn’t be able to overpower the crow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Viktorya Fanterre smiled at the crowd, thinking of how many lies she had put into that speech. Truthfully, not as much would change as she said. All she had to do was win their vote, then she had a whole mess of pawns to do with whatever she pleased. The stupidity of the Rebel Dominion could’ve been easily taken care of if the ISA’s ruler, Monovial, merely looked at the facts. It was time for this sovereignty to be a true power. Empress Fanterre was ready to take the galaxy in the palm of her hand.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e cold vacuum in the breach of space was far more calming from the balcony of a foresthouse. The stars at night blanketed the placid world of Seanne with a dim light. Heather Logan, a fourteen year-old girl from Habassa II, was waiting here at this abandoned foresthouse on Seanne for a Jedi that sought an apprenti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urious as to why this was the house of choice, Heather often tried to get inside, but it was no use. Lockfields surrounded the windows and sealed the doors. Rattling from the trees nearby, she heard leaves brush up against something soft. A cloaked figure emerged from the trees. This was the moment she had been waiting for. </w:t>
      </w:r>
    </w:p>
    <w:p>
      <w:pPr>
        <w:pStyle w:val="Normal"/>
        <w:spacing w:lineRule="auto" w:line="360"/>
        <w:rPr>
          <w:rFonts w:ascii="EngraversGothic BT" w:hAnsi="EngraversGothic BT" w:cs="EngraversGothic BT"/>
        </w:rPr>
      </w:pPr>
      <w:r>
        <w:rPr>
          <w:rFonts w:cs="EngraversGothic BT" w:ascii="EngraversGothic BT" w:hAnsi="EngraversGothic BT"/>
        </w:rPr>
        <w:tab/>
        <w:t>“Good evening, Heather,” said the Jedi, “My name is Kenneth Harlo, and under my instruction you will learn to be a Jedi Kn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variable"/>
  </w:font>
  <w:font w:name="PixieFont">
    <w:charset w:val="01"/>
    <w:family w:val="roman"/>
    <w:pitch w:val="default"/>
  </w:font>
  <w:font w:name="FederationCrille">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4:48:00Z</dcterms:created>
  <dc:creator>Randall J. Morrison</dc:creator>
  <dc:description/>
  <dc:language>en-US</dc:language>
  <cp:lastModifiedBy>Randall J. Morrison</cp:lastModifiedBy>
  <cp:lastPrinted>2000-10-22T20:14:00Z</cp:lastPrinted>
  <dcterms:modified xsi:type="dcterms:W3CDTF">2000-10-23T02:17:00Z</dcterms:modified>
  <cp:revision>33</cp:revision>
  <dc:subject/>
  <dc:title/>
</cp:coreProperties>
</file>